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ANDLE ENTERER FOR iNiQ / BY -=DeStRoYeR=- TIS MY fourth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ENTER HANDLE/PASSWERD/SYSPASS/BiRTHDAY/ THiN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Skin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RECKS ANYTHiNG ON URE BOARD/SYSTEM O WELL NOT MY FA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BE HELP RESPOSiBLE FOR ANYTHiNG THiS DOE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T U WiSH BiLL GATES SAiD THAT 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OK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COPY/MOVE ALL THE .ANS FiLES TO THE iNiQ TEXT DiR OR WHEREV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THE ANS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iF YOU DO NOT LiKE THE DEFAULT ANSiZ, THERE ARE 3 OTH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SiZ ZiPPED UP WiTH THiS MOD, JUST OVERWRiTE THE OL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 EDiT THE FOLLOWiNG STRiNGS ENTERiNG THE FOLLO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(iF U WANT MAKE A BACKUP OF THE STRING.DAT iN THE C:\INIQ\DATA\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 THE S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de-007.ANS      -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de-016.ANS      -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de-017.ANS      - 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de-018.ANS      -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de-019.ANS      - 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 NOW TEST iT OUT...DO A LOCAL LOGON, SHOULD HAVE AN ANSi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iRL LOOK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OthER NOtE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LOOKS FAMiLiAR i JUST USED THE SAME RELEASE.DOC FOR OTHER MO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i HAVETA TANK SOME DUDES FROM FORCE FOR THAT ANSi OF THE DEViL C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iNT MiNE...DONT GET MAD...iTS FOR A GOOD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 DONT LiKE iT TOO BAD...JUST COPY URE OLD STRiNG.DAT OVER iT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WHAT i SUGESTED AND MAD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 i DiD ON CHRiSTMAS DAY SO i MADE iT iN A HURRY Ki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FEEL U HAVE THE NEED TO CONTACT ME FOR ANY OF THE FOLLOWiNG REASON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R A STRiP OF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NA TALK &lt;-- PLEASE DONT       ENTER YOUR COMPLAiNTS iN THE BOX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END THiS TO DESTROYER iF 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@AW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YLUM BBS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iQUiTY 25AR2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 33600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S MEMB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: SH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-HELPiNG ME WiTH SOME BB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