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������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    ���</w:t>
      </w:r>
      <w:r>
        <w:rPr/>
        <w:t xml:space="preserve">۲۲������ </w:t>
      </w:r>
      <w:r>
        <w:rPr/>
        <w:t>kURRUPt/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۲������ �� ������۲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</w:t>
      </w:r>
      <w:r>
        <w:rPr/>
        <w:t>۲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</w:t>
      </w:r>
      <w:r>
        <w:rPr/>
        <w:t>۲��  ����� ���� ������ ����  ����� ���� ������ ۲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۲�� � ���� ���� � ��۲����� ����۲�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</w:t>
      </w:r>
      <w:r>
        <w:rPr/>
        <w:t xml:space="preserve">۲��   ۲۲�����  ������ ���   ����ܲ��� � �۲۲�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</w:t>
      </w:r>
      <w:r>
        <w:rPr/>
        <w:t>۲���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</w:t>
      </w:r>
      <w:r>
        <w:rPr/>
        <w:t>߰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ܲ߰�۲�    ߲� �۲����������  ���  �ܲ�� </w:t>
      </w:r>
      <w:r>
        <w:rPr>
          <w:rtl w:val="true"/>
        </w:rPr>
        <w:t>޲����������� ��   ��  �</w:t>
      </w:r>
      <w:r>
        <w:rPr/>
        <w:t>۲߰</w:t>
      </w:r>
      <w:r>
        <w:rPr/>
        <w:t>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۲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RiSiS of xPRESS mOddING presents "xPRESS Ami/X Wall" for Obv/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--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ROdUC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)--------------|------------ --------------------   -------  ------ -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is is a funky ami/x oneliner wall for Oblivion/2 with some nic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)----------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EAtUR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)----------|-------- ---------------   ------------ ------------ -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 Use of up/down keys to show who wrote each 1liner and w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 Allows anonymous posting incase you are a whimpy p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 Great Ami/X style art by Rzarector (fo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)--------------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ALL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)--------------|-------- ---------------   -------  --------- -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ep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nzip TEXTFILE.ZIP to your \obv\textfil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nzip MENU.ZIP to your \obv\menu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ep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 new data area from sysop menu and set it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blivion/2 Data Area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A) Area Name      : xPRESS Ami/X Wall - by krisis (x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(B) Access ACS     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(C) Add ACS        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D) List Prefix    : x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(E) Add Ansi       : x21-add.ans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(F) Sponsor        : kRiSiS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(G) Allow Anonymous: Yes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(H) Store Message  : No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(I) Data File Name : x21-wall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(J) Show Ansi      : x21-show.ans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(K) AutoDelete     : 9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(L) Directory      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(M) Node Number    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(N) Force Message  : No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ith the follow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blivion/2 Data MCI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O) Option         : One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L) Length         :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(M) MCI Code       : ON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ep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dit the X21-MAIN menu and change the option for "select data area"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mand string is the number of the data area u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ep 4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dit your main menu so it runs the X21-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e        COMMAND : -^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OMMAND STRING : x21-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w your funky new ami/x wall is ready to run!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)------------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NAl NO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)------------|-------  --------------------  ---------- -------   --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f you encounter any bugs in this mod, please email me via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at -- krisis@speednet.com.au or on my bbs on -- +612-9876-1536 or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orc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risis [xpress/for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 --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