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Chatmode reformatted by -=D�$�R�Y�R=- for iNiQUiT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imple little chatmode that was made by KRiSiS for OBV�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ing email from him that a new pack was coming out, and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iQUiTY has at least 10 mods for each string, i took this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 it for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 ASS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is is JUST an ansi so it cant do anything,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 to do SOMETHING &lt;not even GOD would know&gt; to mess up 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t aint my fa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a 1- Copy the .an5 to the iniq/text dir or the dir you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e ansiz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you already have a .an5 simply rename the file to chatmode.an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mode.an7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a 2- Logon locally and hit alt-x, if you have multiple chat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will take a while to find the damn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manage to screw this up you should not be within 50 f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f you need help, what a bbs mod, have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year old girlfriends, the you can ge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@AWiNC.COM   &lt;--- THE BEST WAY OF GETTiNG 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THE ASYLUM BBS=- (250)YOU-WiSH  &lt;--- UNDER RENOVAT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TROYER-@GEOCITIES.COM &lt;--- TRY IT, I DONT KNOW WHAT WRONG WIT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