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w0e!n0tes (leave notes to sysop/cosys)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iniquity mod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6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7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7S!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7S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,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22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ee.. im back again with a w0e!n0tes mod fer iniquity a26 =).. Much ke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ld feedback thinggy which comes with the iniquity. 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kewl askee, and u can change the names and stuff... This mo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notes to the sysop and the cosys.. , enjoy.. =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nsi [.ANS] file to the iniquity/text directory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menu [.MNU] file to the iniquity/menu directory. Now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the main.mnu file and change the normal "N"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Description     Leave notes to the sysop/c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mmand Help    w0e!n0tes mod fer iniq.a26 by m7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Menu Key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Access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Menu Command  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Parameters      wo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hidden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]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just change the name of the users in the WOENOTES.MNU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change their userlist place too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;feedback   = the commando..  1 = the usernumber the user h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Just change this so it fits your system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greetz again?.. greetz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fonzie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eetz to WOE, and fiend/dink for iniquity a26 and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,Or drop into #WO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