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</w:t>
      </w:r>
      <w:r>
        <w:rPr/>
        <w:t>\  �  �/\   �/\  �/\�  �/\�  �/\�  �/\�  �  �  �\  �  �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 �  �     �  �  �  �  �  �  �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</w:t>
      </w:r>
      <w:r>
        <w:rPr/>
        <w:t>//  �\/�  � /�  �\/�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</w:t>
      </w:r>
      <w:r>
        <w:rPr/>
        <w:t>\   �  �  � \ 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/�  �  \�  �\/   �\/  �  �  �\/�  �  �  �\/�  �\/�  �  \�  �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    � �� � ��������    � �� � �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 ����  ���</w:t>
      </w:r>
      <w:r>
        <w:rPr/>
        <w:t>۰  �         � � ���� �  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� �</w:t>
      </w:r>
      <w:r>
        <w:rPr/>
        <w:t>۰�����۰�  �  ��� � ��  � ߲  �  ��� �۰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</w:t>
      </w:r>
      <w:r>
        <w:rPr/>
        <w:t>۰���������  � ��� � ��� � ��   � ��� 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�</w:t>
      </w:r>
      <w:r>
        <w:rPr>
          <w:rtl w:val="true"/>
        </w:rPr>
        <w:t>޲�ޱ</w:t>
      </w:r>
      <w:r>
        <w:rPr/>
        <w:t>��  � �����ܱ�� � ���  � �����ܱ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۲��� � �߲������߲  � ��۲����  � �߲  � ��۲����  �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 ��  �� ��  � ��� �     � ���  � ���  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��   �</w:t>
      </w:r>
      <w:r>
        <w:rPr>
          <w:rtl w:val="true"/>
        </w:rPr>
        <w:t>ݰ</w:t>
      </w:r>
      <w:r>
        <w:rPr/>
        <w:t>��  � ��� �     � ���  � ���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   �</w:t>
      </w:r>
      <w:r>
        <w:rPr>
          <w:rtl w:val="true"/>
        </w:rPr>
        <w:t xml:space="preserve">ݱ��  � ��� �     � ���  � ���  </w:t>
      </w:r>
      <w:r>
        <w:rPr/>
        <w:t>۲</w:t>
      </w:r>
      <w:r>
        <w:rPr/>
        <w:t>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ܲ�۲�����ܱ���   ܲ�����ܲ����    ��ܲ�����ܲ�� �������ܲ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 R�PL�(� TH� B0RiNG QU�STi0N 0N LiN� 296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�RY K�WL PP� R�PL�(E TH� SHiTTY QU�STi0N 0N LiN� 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� S�R(HiNG F0R N�W M�iL SiN(� L�ST (�LL �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K�WL LiGHTB�R M�NU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�RY �SY: � UNZiPP TH� STUFF iN � 0W�N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0�D UR P(BT�XTFiL� �ND PR�SS F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0T0 LiN�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iT� S0METHiNG LiK�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(PP�P�TH)S(�N.P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� F0RM�T C: /AUTOTE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(K UR SiSTER - B�TT�R TH�N M0TH�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�GiST�R THiS PPE WiTH 100 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......TH� L�ST THR�� �R� 0PTi0N�L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T D�(0MPiL� THiS PPE �ND R�PL�(� THE (C) T0 U - THiS iS L�M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�R�NT�� : N0THiNG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 (iN N0 0RD�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� D0 U L00KiNG F0R �N UK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 SPiRiT      � PP� RUL�D ! TNX F0R T�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�T QU��N     � i LiK� UR L�M�LiS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SSi           � NiBBL�S RUL�D ! ...i W�NN� PL�Y �G�iN .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�RUNN�R     � ST�Y K�WL.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- BPC - PWA - R�Z0R 1911 - TST - �ND L�ST BUT N0T L�ST R�B�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i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iNE FiGHT�R  � U RiPP�D S0M� S0UR(� FR0M �N �USTR�Li�-B0�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BUUUU�����HHHHH.....L�M�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 ....TH�TS �LL....W�T(H 0UT F0R N�W K�WL R�L�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DM�N!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