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&gt;..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START YOUR PCB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G.. CONFiGURATION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H.. FUNCTiON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PUT YOUR PATH C:\your\path\ub_ansi.p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THAT'S ALL 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(POF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