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tk-lc v1.0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prefa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ey pcb sysop's, frustrated with the choices when it comes to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pe's? You are? So was I.. So i made this, Lastcallers v1.0a .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arly alpha, i expect it to have some bugs. As this ppe goes its no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acked with features at this early point, I will implement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i know that it doesn't have anything special yet, but its well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y multinode capable which is feature sadly lacking in alot of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o if you like it, use it. If you don't then do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te: Compiled with PPLC v3.30 for PCB v15.3+ mail me if you ca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2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preface  - yo bitch, the fuck is a lastcallers??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install  - install docs, (include manua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: bullshit - this is what i do best.. :&gt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bit complex, add these files where i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IN.PPE   ; Somewhere in your login script, (from pcbsetup, B, 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OFF.PPE  ; Somewhere in your logoff script, (pcbtext prompt 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SPLAY.PPE ; Optional, but put it in your CMD.LST (from pcbsetup, B, B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Basically this ppe will display the TK-LC10.PC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4:configr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start.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one of the template sets; AMI-X.ZIP - Classic ami/x styl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UM.ZIP - Forum (ViSiON/2) styl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CII.ZIP - Toxic ascii art styl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sing it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ustomise [TKLC] by doing your own headers/footers, but note th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oth can be a maximum of 5 lines. Then you should define the colum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n TK-LC10.CFG to finish the style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are enclosed in TK-LC10.CFG but since it is an early alph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here isn't much to change, but do note that up to 20 users can b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d from the lascallers list in EXCLUDE.LS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r all done, so far its been tested only by me, on my bbs, whic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Windows 95 across a Windows NT 4.0 Network.. so it should work ok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:greet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ip &amp; panic: my central park homies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byss: put drop-zone up as tk whq! btw thanks for testing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zard: bummer about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 6:bullshi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`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introducing my personal addition to the doc file :&gt;, this is where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p on and say nothing usefull for a while to entertain yew. But i doub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one actually reads these things, im sure i put more effort in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hem than anyone does reading them. But anyway, if ya want to mai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shoot the breeze, or just crap on a bit, im happy do do that, so wh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il me and tell me what you thing of me/my ppes/tk/the pcb scene/et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 be happy to chew the fat with ya..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raze [cp/pcw/tk]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chojin@ozemail.com.au  BBS: all good melbourne system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