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�      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��    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    ���   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       �����  �����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������ ����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����� ���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�   �   ���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����         ����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       ��   ��������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 -�--�                      �Donation Maker�                        �-�-- 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-�                              by                                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�--�                          WindWalker                          �-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_MoD DeSiGNeD FoR:_IQ a25+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 VALUE [������</w:t>
      </w:r>
      <w:r>
        <w:rPr/>
        <w:t>۲��</w:t>
      </w:r>
      <w:r>
        <w:rPr/>
        <w:t>] 7�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 ��������������������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re's a mod that will start making you money...Get Your Users 2 Donat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... Enjoy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~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Unzip TEXT.ZIP to /TEXT/ Di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zip MENU.ZIP to IQ /MENU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a command to your MAIN.MNU so it will go to DONATIO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DONATIO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DONATIO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Change all ANSiS to Fit Your BBS!                                        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Declare That No Members of �TMS� or I Should Be Responsible f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is Mod May Cause to You, Your Computer, Your BBS, o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atives.(In Other Words If Your MAMA Trips Over a Cord of a 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elephone While Using This Mod, You Can't Sue Me!) You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Anywhere, Unless You Ask For My Permission. All ANS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ds Were Only Used to Show You How The Mod Works and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ace Them to Fit to the Appearance of Your BBS.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d Responsible for Using Any Someone Else's ANSi Pictures in My Mo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YOU WILL GO TO HELL if You Steal My Idea or Any Byte From My Mo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