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    �      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   ��    ��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     ���   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�       �����  �����  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  ������ ������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����� ���  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����   �   �����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����         ����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��             ��   ��������</w:t>
      </w:r>
      <w:r>
        <w:rPr/>
        <w:t>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ſ -�--�                 �4DOS Shuttle MAtrix Mod�                    �-�-- �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-�                              by                                �-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�--�                          WindWalker                          �-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_MoD DeSiGNeD FoR:_RG 10/5+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OD VALUE [����</w:t>
      </w:r>
      <w:r>
        <w:rPr/>
        <w:t>۱����</w:t>
      </w:r>
      <w:r>
        <w:rPr/>
        <w:t>] 5�/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 ������������������������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SCRIP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other simple variation of shuttle matrix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</w:t>
      </w:r>
      <w:r>
        <w:rPr/>
        <w:t>... Enjoy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ALL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~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Unzip MISC.ZIP to /MISC/ Di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zip MAIN.ZIP to your renegad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t shuttle matrix to on from Renegade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change line 84 of the menu file to your own autovalidation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is "validp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elp...I think Thats About It...U May Change Ansis...and Enjoy My M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 Declare That No Members of �TMS� or I Should Be Responsible for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This Mod May Cause to You, Your Computer, Your BBS, o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latives.(In Other Words If Your MAMA Trips Over a Cord of a 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elephone While Using This Mod, You Can't Sue Me!) You Can'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 Anywhere, Unless You Ask For My Permission. All ANS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ds Were Only Used to Show You How The Mod Works and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place Them to Fit to the Appearance of Your BBS.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d Responsible for Using Any Someone Else's ANSi Pictures in My Mo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so, YOU WILL GO TO HELL if You Steal My Idea or Any Byte From My Mo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