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$$'                    `S$$$s,                                    .,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S$S  ,$$$$$$$$$$SS$S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$  .$$$$$$$$S  `$S  ,$$$$SS$$S  .s$   .S$$$$'      .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`   S$$$$$$$$' ,S$'  S$$$$'   ,$$$'  S$'  ,S$$$$'      ,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S,   $$$$$$$S' ,$$'  S$$$$$$$$$$$$'   `$S. $$$$$$       $$$$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$   `'   S$$,  `S$$$$$$$$S$S.`'  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`$$S.                    `$$s.    ,sS$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s.sSS'               `S$Ss. .sS$$$Ss.         'S$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M Multi Logo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 par TheMou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par Bu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  tous !!! Ben voil un Slow, Fast, Custom Logon ani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l'ai cod car tous ceux que j'ai vus n'etaient pas anims, etaient so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ches et ne proposaient pas, la majorit du temps l'option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&gt; Fichiers : &lt;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PPE    : L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CFG    : Le fichier de config, tout est expliqu d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ANS    : L'ANSI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FRE.DOC : Ce fichier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ENG.DOC : La doc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      : Liste des truc affichs pour le Custom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.CFG   : Chemin d'accs aux PPEs dont les noms sont dans l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.ANS   : L'ANSI affiche lors d'un Custom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        : Fichier affiche lors d'un Slow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        : Fichier affich lors d'un Fas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suffit d'installer ce PPE dans le Logon Script : dans le Pc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z B, D puis editer le Logon Script Quest en pressant F2 et ajout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velle ligne : !chemin d'accs au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mple : !D:\PCB\PPE\TBMLOG10\LOGON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z le LOGON.CFG tout y est expliqu, modifez les ANSIs comme vous vou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fichiers SLOW, FAST, et les fichiers CUSTOM servent  configurer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 apparaitre ou tre excut suivant que le user fasse un Slow, Fast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ustom Logon. Vous pouvez y mettre du texte avec des codes couleurs PCB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, des PPEs (sur une ligne, mettez "!" + le chemin du PPE) ou des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%" + le chemin de l'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Customs c'est plus complexe : le fichier CUSTOM contient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es qui vont tre affiche dans le menu Custom, le CUSTOM.CFG conti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 des chemins d'accs des PPEs ou des images spcifis dans le CUSTOM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igne 1 correspond  la ligne 1 du CUSTOM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un membre de la TbM TeaM ne sera tenu responsable d'un quelconque dom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vant tre caus par c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 de problme, laissez nous un mail sur TbM@Ace.Epita.Fr ou un messag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re WHQ The Raver's Zone BBS(33 (0)1-473-193-06) ou sur un Site Aff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o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