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-CALL v1.4 (c) by THuNDER/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this softwar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only guarantee that it will be use some byt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cious diskspace and that it works perfectly 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, copy da stuff in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ubdir PROMPTS and copy all E*.ANS into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Enviroment Variables RA=C:\RA and MCM=C:\MAILER for exampl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at RACONFIG.RA is in your RA system path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RACONFIG and enter a new menu Choice with TYPE 7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CALL\TCALL.EXE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CALLSYS after every call in your Mailer or BBS batch fi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CALL AMPERAGE BBS, YOU CAN CREATE THE KEY FOR TCaLL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THE KEY IS FREE.          AMPERAGE BBS : +49-2171-714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/SDi Tools : TSCRoLL - TLiST - TRuLES - TNuMBER taste 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