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 LiSTeR                           (c) CHAiNSAW of SECRET SERVICE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PCBSETUP press B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CMD.LST and put in this pp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 LAME.CNF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