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COMMENT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0  Compiled on 12-3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is a program to replace the C command (comment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CBoard 15.2  and above systems. It is compiled under PPL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lfgang J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 Ma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gold, GA  30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olf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06) 861-0007, 24hr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gela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PD - Multiple Programming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06) 861-2448 24hr,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CFG       ;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PPE       ; The Commen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          ; The Comment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DOC       ;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; Our uploa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     ; A fancy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PPE, the installation is very simple, just add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Security        PPE/MNU File or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��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0            D:\PCB\PPE\COMMENT\COMMEN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a simple task and only takes a few moments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 sole, you can edit the COMMENT.CFG file and most likely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ntries without the need of these docs.  If you have a few mo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next few items to get some helpful hint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the COMMENT.CFG file to suit your own bb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ct description of each of the entries in that fi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CONFIGURA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rename this comment ppe, be sure to rename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well as the screen file to the same name.  This pp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.CFG and screen file to have the same name as the main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will allow you to configure multiple sysops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 In this PPE, the MAIN or PRIMARY system oper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name you enter in the list of sysops.  This entry (1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efault C command, thus allowing true comments to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selects the primary sysop, this ppe will use the 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the comment.  If the user selects any other sysop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ne, this ppe will generate a message, using the 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l the message description with 'COMMENT TO SYSOP', 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you defin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as many sysops as you desire, with the only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 number you can fit on your screen.  If your sysop lis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 5, then your max is about 15 or so.  Line 5 + 15 = 20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st sysop name on lin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description on how the display is generated may b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.  This PPE is very configurable.  With this configur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may come a bit of complexity, but I hope to mak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nd easy to configure as possible.  You may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 to keep thing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screen file is displayed.  This is the 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with the same name as this ppe.  Once this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this ppe will display the list of sysops, a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sysop, and place the lightbar on the first sys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the sysop list is configurable, as well as th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descriptions.  (you can also configure how m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this ppe checks the keyboard for ENTER or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r ESC.  If the user presses ENTER, we assume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comment and proceed from there.  ESC of course,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without leaving a comment.  The direction key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may have as many description lines as you like, lim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total number of lines on the screen. 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3 or 4 lines at 60 cols wide, or you might want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vertical list, say 10 lines of 40 cols wide. 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 screen has 3 description lines of approxmitatl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,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mments or suggestions, please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lfbyte BBS.  (706) 861-0071  -- that's Georgia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$10.00 - and you are entitied to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crippled in any way, so I am just ask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n future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security level the user must have to access th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.  If the user does not have AT LEAST this level, he will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mment funtion.  (e.g., setting this value to 10,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ecurity level of 9 or lower would never see this pp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rced into the default (C)ommen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#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total number of sysops you are declaring i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# of Desc Lines Pe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description lines per sysop. 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fine at least this many lines for each sysop below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define your screens to your needs.  If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ines of text per sysop, then set this value to 2.  If you need 4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 this entry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tarting Line Syso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line number do you want the sysop list to begin 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ing your own screen, just leave a space somewhere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place the line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rting column for Syso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lumn do you want the sysop list to begin on.  This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ne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Starting Line For Sysop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ular to Line 4 above, but governs wher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list should be displayed.  If you are desig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just leave a space for the sysop descriptions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here.   NOTE:  If you have 3 description item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displayed starting at this line numbe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ines.  e.g., setting this value to 10, would mean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s on line 10, description line 2 is on line 11,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is on lin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Starting column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art of #6 above, but is for the starting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Scroll Ba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@ color codes, what is the color of the scroll ba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Un-highligh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e color to make an entry when the scroll ba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is @X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Defaul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default text color.  The default is @X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odes (@ codes) for these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X01 Blue        @X06 Brown          @X0B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X02 Green       @X07 Grey           @X0C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X03 Cyan        @X08 Dark Grey      @X0D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X04 Red         @X09 Bright Blue    @X0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X05 Violet      @X0A Bright Green   @X0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Alt-Sysop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will be placed into the message header for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sted sysop.  Since the first sysop gets his com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mmand, no message header is reqiured if only 1 sysop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ince all remaining sysops get their com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command, this is the title that is placed in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remaining sysops.  Sample entries include 'SYSOP COMMEN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MENT TO SYS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This begins the sysop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escripti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escription lin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H E   E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