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 Lin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 Be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Frank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this program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linechat with max.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vat Chat (You can switch while in chat between group and privat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orts Locked Baud Rates till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 sysop function and abillity to enter chat all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 new copy of tri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ve this Split Screen chats, but Tribbs hasn`t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 split screen chat. So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it what you want, i choose NODE1.CFG, NODE2.CFG, NODE3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                     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oeder                  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 of Magic            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00                      - locked baud rate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-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- number of nodes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\node1                   - Path to node 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\node1                   - Path to TRIBBS.SYS of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\adds\trichat\work       - Work directory (Ram disk would be 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- Language (1=German , 2=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- Poll Speed (1=fast-10=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             - Use Alias between line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                  - Don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                          - Use last Chatscreen as Sysop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ivate Page Sysop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g the mos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use a trailing backslash except in li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: This are the number of nodes your BBS has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sysop function, and your lokal node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, add 1 to your max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If you have a Ramdisk (e.g. H: is your ramdisk, and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 use the directory CHAT there,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on your ram disk.), Typ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:\chat. To automatically creat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your ramdrive add 'MD h:\chat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exec.bat. This directory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line MUST end with an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: I added this feature, because i dont know what type of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etwork you use. If you put here a low number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ften refreshed else if you use a high number. Try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works fine on your system. ( I use 3 here, with 2*486/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*386/40 connected with Ethernet 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: If you choose Y then the aliases will be shown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son function. Otherwise the Users Real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: Don't Change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If you choose Y the last split screen will be used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If you choose Sysop available in Tribbs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is activated in Trichat and the user get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is available for chat when he enters tricha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/leave Trichat by pressing ALT-C. If you choose 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screen will be used as a normal chat scree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Nodes, and the last Node is your lokal nod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hat function too. It works like a normal chat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chat from Node 3, and you can enter trichat by typing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users screen too. (hope its not to complicat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t know how i can explain it in other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are ready to make some batch files for your nodes.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x.BAT and put them into the Nodes Main Directories.(x i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se at the main menu to start the chat, dont forg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.MNU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                      - change to the drive where the Chat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\adds\chat             - Change to the propp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HAT NODE1.CFG 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-----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\--------- Activates fossil suppor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---------------This must be the config file for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will use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                      - Change back to your Node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ode1                - Change back to your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                   - Start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your MAIN.MNU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n your MAIN.MNU file a line, which ma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C,Multi Line Chat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is the letter you choose for your batch file (like MAIN1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`t use any letter, which is in use by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 the key the user may press to enter Tr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`t use any letter, which is in use by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 Line Chat , is the description which Tribbs will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, is the min. security level for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may enter your nodes localy and enter the MultilineCha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at the Main menu. I hope it will work &lt;G&gt;, if not, check ou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opefully in chat mode, type /HELP (/HILFE if you ar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), and see which commands are available (starting all with a /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ine 1 is in privat chat with Line 2, the user on Line 1 and 2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 user in Line 3 or 4 enters, but the user in Line 3 and 4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as written in Line 1 and 2. So if two user are in privat cha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user will talk with them, he can send a short messag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e 1 and 2 can change back to grou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n error occurs CHAT returns to the BBS without any kep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ant find the error, and will conntact me, please send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messages , a short description of the error, your .CF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 fossil driver like BNU or X00, please use the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, or have any suggestions for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 the TriBBS support Conference at WME or at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ido addresses are : 2:2445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45/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write a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892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Mark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