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=*=*=*=*=*=*=*=*=*=*=*=*=*=*=*=*=*=*=*=*=*=*=*=*=*=*=*=*=*=*=*=*=*=*=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   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    /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    /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    /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    /   /___   ____   ____   _    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    /   /      /   /  /   /  / \   /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  \ /   /      /___/  /   /  /   \ /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____\___/      /   \__/___/__/     /   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=*=*=*=*=*=*=*=*=*=*=*=*=*=*=*=*=*=*=*=*=*=*=*=*=*=*=*=*=*=*=*=*=*=*=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Net mailer for the PCBoard v14.5a - v15.1 bulletin 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.00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cumentation revision 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94 BY ROB KITTREDGE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 NOTICE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QFront  System and all its accompanying programs is  copyright  (c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94 by Rob Kittredge.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document is copyright (c) 1994 by Rob Kittr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parts of QFront or this document may be copied, in part or in  who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ept as provided in the license in the following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 are granted a personal non-exclusive, non-transferable  license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e enclosed program and documentation solely for your own  inter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s on one central processing unit or network of physically  connec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s.   You assume the entire responsibility for the  selection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 to achieve your intended  results, and for the installa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and results obtained from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</w:t>
      </w:r>
    </w:p>
    <w:p>
      <w:pPr>
        <w:pStyle w:val="PreformattedText"/>
        <w:bidi w:val="0"/>
        <w:jc w:val="left"/>
        <w:rPr/>
      </w:pPr>
      <w:r>
        <w:rPr/>
        <w:t xml:space="preserve">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 Use The QFront System program, documentation, and related  materia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 a  single computer system or on a network  of  physically  connec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s  of  your belonging.  If you wish to run the program  on 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 one computer not connected to a network, you must request a  multi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  Copy the program for back-up and archive purposes only, or copy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 to  other computers of your belonging for use on a  network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ysically connected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.   Use The QFront System without the presence of a keyfile (ie.,  dem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) for up to 7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.  Upload  copies  of The QFront System to any BBS  provided  that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load  the  *COMPLETE* demonstration package.  By "complete",  we  me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 all  programs, including documentation, must be  included  in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age.  By "demonstration package", we mean that you may *NOT* inclu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type of registration key file that you may have ob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NOT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 Sub-license, assign, or transfer your rights under  this  agre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 agree not to transfer The QFront System program, or  the  materia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lied, in any form to any person without the prior written consen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uthor, Rob Kittr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  Reproduce, transmit, transcribe, store in any information  retriev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, or translate into any foreign language or computer language,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form, The QFront System program or The QFront System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. Use  The  QFront System program without the presence a keyfile  (ie.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mo mode) for more than 7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QFront System v1.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.  Use a keyfile that is not given to you by an official support  si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nly official support site at this time is on the 7th Heaven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 at 906-482-85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.  Modify any part of The QFront System executable program and docume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 MAY  NOT USE, COPY, MODIFY, OR TRANSFER ANY RIGHTS IN  THE 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EPT AS EXPRESSLY SET FORTH IN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QFRONT SYSTEM PROGRAM AND SOFTWARE ARE PROVIDED  "AS  IS"   WITH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RANTY  OF ANY KIND, EITHER EXPRESSED OR IMPLIED, INCLUDING,  BUT 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MITED TO, THE IMPLIED WARRANTIES OF MERCHANTABILITY AND FITNESS FOR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ICULAR  PURPOSE.  THE ENTIRE RISK AS TO THE QUALITY AND  PERFORMA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WITH YOU.  SHOULD THE QFRONT SYSTEM PROGRAM OR SOFTWARE PROVE  DEFEC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VE,   YOU (NOT ROB KITTREDGE) ASSUME THE ENTIRE COST OF SERVICING, 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ECTION.   IN NO EVENT WILL THE AUTHOR, ROB KITTREDGE, BE  LIABLE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 FOR  ANY DAMAGES ARISING OUT OF THE USE, OR INABILITY  TO  USE,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 SYSTEM PROGRAM AND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QFront System v1.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ntroduction &amp; features ....................................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you sta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 files and registration 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 ................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g reports ...............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requirements ......................................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-you's .................................................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ta software announcement .................................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...............................................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your BBS ..........................................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doNet explained ....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doMail mail runs .....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operate as a host or hub 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il mail runs ....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t management .........................................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FConfig configuration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 to use ..............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ading ..................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configuration ....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ounting/translation setup 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windows ................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scellaneous options .......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names to ignore ............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hiver setup .................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key setup ................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t setup ........................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il setup ........................................... 3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il nodelist ........................................ 3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doMail setup ........................................... 4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vate nodelist setup ................................... 4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ias setup .............................................. 4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ssion password setup ................................... 4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 routing setup ....................................... 4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 scanner setup ....................................... 4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up EchoMail conferences .............................. 4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ign EchoMail conferences .............................. 5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request/file forward setup .......................... 5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gic filename setup ..................................... 5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ster file list setup ................................... 5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request paths ....................................... 5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deo setup ..............................................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up AutoMail .........................................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up FidoMail .........................................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QFront System v1.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routing ................................................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-waiting screen .........................................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Mail options ............................................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ion programs .......................................... 7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list compiler ........................................ 7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 scanner/tosser ......................................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switches ....................................... 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tch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s and usage .................................... 7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nts and ................................................ 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levels returned by QFront ..............................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dits ..................................................... 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QFront System v1.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DUCTION TO QFRONT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  what  is QFront and what advantage can it offer you  over  PCBo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self?  That's a hard question to answer in just one sentence (or  e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 few!), but basically, QFront acts as what's called a  "front-end"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Board.   A  front-end is a program that acts as an  interface  betw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self,  your users, and PCBoard.  A front-end will  handle  func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ch  as answering the phone, running events, and loading  PCBoard 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cessary.   An  important point to make is that QFront will in  no  w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fect the operation of PCBoard from the user's point of view.  This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ause  after QFront recognizes a human caller, it will  pass  comple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 over to PCBoard, and things will then proceed for the user  j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they would if QFront were not installed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like  what  you are used to, PCBoard will not be in  command  of 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while awaiting a call.  Because of this fact, QFront can  off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some great features that PCBoard simply can't o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 what are some these features?  Here are just a fe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Complete FidoMail support.  QFront can communicate and transf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 packets to other FidoMail front-end mailers.   In  additio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tilities  such as AllFix and GoldED will work  without  modifica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A  mail  scanner/tosser is included  for  processing  Fido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ets to/from your PCBoard conferences.  The mail scanner  wor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-in-hand with QFront and PCBoard, and is PCBoard v15.0 compl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t.  Areafix support is built-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The ability to do fully automatic file requests and  file  fo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ds to other Fido compatible mai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The ability to do fully automatic mail runs to  QWK  compati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 doors such as Qmail 4.0, MarkMail, and RoseMail.  If a  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  fails  due to loss of carrier, QFront can  be  instructed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dial the system and pick up where it lef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A high degree of security is maintained for all features. 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complete control over which features are protected by secur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 and which ones aren'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Up  to  30 events.  The events can be  configured  to  perfo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veral  checks  that make sure that they get  executed  when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nt  them  to.  Events can even be flagged  so as on a multi-n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,  the  event manager will bring down (force  them  to  ta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ir  modems off-hook) your other QFront nodes, in an  effort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sure  that such things as  user and message packing occur  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other users o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The keys [F1] through [F12] can be used on   the  call-wai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 to cause an exit based on configurable  errorlevels. 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nce, you can set the [F1] key to automatically load Telix 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B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QFront System v1.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A last caller window is displayed on the  QFront  call-wai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at all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A last 5 callers window pops up when the "R" key is pressed 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all-waitin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A Sysop Shell-to-DOS function is available with  one  keypres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swap-to-EMS or swap-to-disk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View  your system log file with one keypress, either in a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d or backward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Automatic local log-on to the BBS when the "L" key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Fully  supports USRobotics, Hayes and other  high  speed mod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communications ports locked all the way up to 115,2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NS16550AFN UART support is automatic; if such a UART is detec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, the FIFO mode of the 16550 is enabled and uti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 you  can see, QFront fills in many of the gaps that  PCBoard  leav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QFront System v1.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FILES AND REGISTRATION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 requires a key file before it will operate to its full potentia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key file contains pertinent information about your system  such 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 system name, sysop name, expiration date (if any) and serial  num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r, and is placed in the QFront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QFront  package comes archived without a key file.  Without  a 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,  the  software will be running in demo mode, which means  that 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 not  accept calls.  Demo mode is provided so that you can  take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ck look at the program and decide whether or not it meets your  nee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 being required to call the support board and get  an  evalu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 you decide that QFront meets your needs, you must get an  evalu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 file by calling the support board.  The evaluation key you  rece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 expire after 30 days.  After that period of time, you must  ei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ease running QFront or regis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registering, you'll be given a serialized, non-expiring key file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work with your present version of QFront and any future updates 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y are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register either by personal check, money order, or credit  ca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 you  will  be  using personal check or money  order,  fill  out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ER.FRM  file that is in your QFront directory and send in the  appr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ate  payment.  Note that personal checks must clear before you'll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ven your key file.  To use credit card, call the support board and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REG  command to place your order.  Your card will be  verified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'll have access to your key file within 24 hours in most cases. 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call the support board to pick up your new ke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el  free  to upload QFront to any BBS that you want to,  provided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load the *ENTIRE* package and do *NOT* include any key files that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have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realize that the fate of a program can lie in its support policies 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ck thereof. Support has always been one of my greatest priorities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fore,  if you have ANY questions, comments, problems, or just  w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 say  "hi", please feel free to call or write.  All comments will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ed immediately, if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can be contacted either on the QFront support bo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th Heaven: 906-482-8515 (USRobotics HST Dual Standard 16.8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U.S. mail (snail mail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 Kittred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580 Leonard 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QFront System v1.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nica, MI 49448 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on Salt Air in the QFront support conference (conference 2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 REPORT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encounter a "bug" in QFront, please let us know as soon as possi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e.  The  faster  you notify us of the problem, the faster  it  can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x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 reporting  a problem, please have handy the log file  that  QFro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s  when  an  error occurs.  The log file  is  named  "QFRONT.ERR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 the information in that log file, we can quickly track  down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lly, for QFront to run properly on your system, you will ne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IBM personal computer, or 100% compati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MS-DOS v3.1 or higher, or 100% compatible environm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PCBoard v14.5a or high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Approximately 500k of 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Approximately 3 megabytes of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QFront System v1.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K-YOU'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several people who have helped in the development and  tes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QFront through the years.  Without these people, QFront would not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it is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am deeply thankful to the following people (in no particular orde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 (Sparky) Her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ry Hedber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 Luc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am Shiffm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hn Lund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l Eva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vid Benf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rdon Mal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m Carro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 Bruh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QFront System v1.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A SOFTWARE ANNOUNCEMENT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version of QFront is not a "release version".  It is a  "wide-beta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.  As such, there may be bugs in the code.  Although we have d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r best to remove the bugs, the only way to find them all is to ge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out to the public.  Therefore, if you find a bug, please conta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 immediately.  There is information on how to do this above (see  "bu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orts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 addition, there are some features of the software that are  not  y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lete.   They include "master file lists" and "FREQ!door".  Both 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ated  to  one another, and both are disabled from  the  configu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.   In  other words, you will see menu options for these  in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  program,  but you will not be able to select  them. 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xt major version of QFront should re-enable these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QFront System v1.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 is perhaps one of the easiest programs to install considering 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wer and complexity.  The installation program that is bundled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will take care of most of the grun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 than  likely, you have already run the install  program.   If  so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s were created specially for your setup.  If you have not  y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 the installation program, we suggest you do so now by unpacking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  archive  in  a temporary directory and  typing  "INSTALL". 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 program will go through the procedures for installation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ask you questions about your setup along the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 important  note is that no matter how many nodes you  are  running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 will always install itself in only one directory (say "C:\QFRONT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 the sake of argument) across a network.  The batch files  that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 program writes will be written to each individual PCB 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you specify, and will be set up so as to change directories to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on  QFront directory, load QFront, and then return back to  the  r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tive PCB directory automatically when necessary.  In this way,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only one copy of QFront on your hard drive and your other nodes 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 the use of it.  In this type of setup, we are assuming that all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 nodes have access to one common directory across the network. 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is impossible, the only alternative is to install QFront  in 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Board directory on your system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the installation program is complete, you'll be returned to the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mpt.   To bring up QFront, switch to one of the  PCBoard  director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installed QFront in and type "STARTER".  The STARTER.BAT batch 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 replace  your old BOARD.BAT file that you are used to  running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 Additional  setup will be required for most  systems  (using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Config program).  The install program simply installs the software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system and configures PCBoard properly.  It does NOT configure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ts or configure FidoMail for you, fo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for some reason you wish to uninstall QFront from your system,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a few simple steps involv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p 1</w:t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 the following files from your PCB directories that  QFro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installed in: STARTER.BAT, SPAWNBBS.BAT, BOARD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p 2</w:t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name the following file: BOARD.OLD to BOARD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p 3</w:t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to the common QFront directory and erase everything in  i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remove the directory after you'r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p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QFront System v1.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ach node that QFront is installed in, load PCBSETUP and go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menu  option  labeled  "Configuration  Options-&gt;Configu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es"  (for PCBoard 15.0) or "Options 1" (for  PCBoard  14.5a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urn off the option that says "Exit to DOS after each cal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p 5</w:t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and let us know why you decided not to run QFro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QFront System v1.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ING YOUR BB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 you have installed QFront using the install program, your BBS 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started to accept callers.  To do this, change to your PCB 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 enter the command "STARTER".  This "starts" your BBS the  same  w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BOARD.BAT d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 Additional  setup will be required for most  systems  (using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Config program).  The install program simply installs the software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system and configures PCBoard properly.  It does NOT configure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ts or configure FidoMail for you, fo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QFront System v1.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 we actually begin the installation and configuration  documenta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on, we should give you a brief explanation of what FidoNet is, as w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 give you a quick overview of the FidoMail, AutoMail, and event  fea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res of QFront.  With this information in mind, you'll find the  myri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options in the configuration program much easier to underst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DONET</w:t>
      </w:r>
    </w:p>
    <w:p>
      <w:pPr>
        <w:pStyle w:val="PreformattedText"/>
        <w:bidi w:val="0"/>
        <w:jc w:val="left"/>
        <w:rPr/>
      </w:pPr>
      <w:r>
        <w:rPr/>
        <w:t xml:space="preserve">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doNet  is one of the world's largest BBS networks.  Through it,  us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communicate with other users throughout the world with ease.  QFro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s  the  ability  to allow you to easily participate  in  FidoNet 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asic "topology" (or layout) of FidoNet consists of zones,  region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s, nodes, hosts and hubs.  Here is a brief explanation of ea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ones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large geographical area, like a continent, for  example.   Cu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ntly, there are 6 zones in FidoNet.  Th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North Americ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Euro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Australia, New Zeal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Latin Americ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Afric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As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on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ually a somewhat smaller geographical area, such as a country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ection of a large country.  A collection of regions make up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ually a collection of systems local to each other.  Typically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ty,  and in some cases, suburbs within a city.  A collection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s make up one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s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ingle system within a 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sts, Hub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coordinator  of a net is called the host or NC  for  "netw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ordinator".   The host is responsible for maintaining the  nod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 segment  for his/her net and to act as  an  inbound  Net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teway  for  the  systems in his/her  net  (called  "host  rou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QFront System v1.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 large net, it is quite common that "sub-hosts", called  hub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 set up to aid in mail distribution within the net.  In 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s, a hub has the same function for systems in a network that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st has for remote systems outside the sam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doNet  node  numbers have the following  form:  "&lt;zone&gt;:&lt;net&gt;/&lt;node&gt;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 example, given a node number of 1:228/12, the zone would be 1,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 would be 228, and the node would be 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DOMAIL</w:t>
      </w:r>
    </w:p>
    <w:p>
      <w:pPr>
        <w:pStyle w:val="PreformattedText"/>
        <w:bidi w:val="0"/>
        <w:jc w:val="left"/>
        <w:rPr/>
      </w:pPr>
      <w:r>
        <w:rPr/>
        <w:t xml:space="preserve">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  can  communicate and transfer mail packets/files  using  FidoN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 technology.  This means that it  can communicate with  BinkleyTerm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'Bridge, FrontDoor and other FidoMail-capable mai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 complete mail scanner/tosser is included with QFront that  will  ma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unicating  in  FidoNet  with PCBoard simple.   The  program,  ca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Scan,  is simple to set up and works hand-in-hand with the  mailer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Board.   For the most part, the program operates in  "automatic" 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ongside QFr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il scanner/tosser supports both NetMail and EchoMail.  NetMail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d  as a private message from one person on your system to  an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son on another system.  EchoMail is similar to a "public  conference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PCBoard, except that EchoMail is spread out over several BBS system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 person enters messages in an EchoMail area, the mail scanner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  them and send them to other systems automatically.  When  Echo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 received from other systems, it will be "tossed" into  your  PCBo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erences automatically by the mail tos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Mail  can  be  entered through a special  PCBoard  conference  and/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ough  a NetMail editor such as GoldED.  NetMail is ALWAYS  maintai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QFront in .MSG format in a special NetMail directory that is  config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red  in QFConfig.  If you elect to have a PCBoard  NetMail  conferenc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 will maintain it automatically and keep it in sync with the  .MS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Mail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 supports file requests, file update requests and file forward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Fido-capable mai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see the section on "Setting up FidoMail" later in the  documenta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on for necessary Fido setup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OPERATE AS A HOST OR A HUB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operate as a host or a hub in FidoNet or any other network  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Fido technology, this release of QFront may not be for you. 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 two reasons for this: 1) QFront does not support the  EMSI  FidoN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tocol,  and  2) Areafix forwarding is not supported.  Both  of 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s are very important and often necessary in a hosting or  hubb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next major release of QFront *WILL* support EMSI and  Areafix  for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QFront System v1.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 MAIL RUN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 of QFront's more powerful features, called "AutoMail",  is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ability  to dial out and transfer mail packets to several mail  do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.  QFront supports most of the major mail doors out  ther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mail 4.0 (and compatible QWK mail doors), PCRelay, and Net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 must tell QFront a couple of things before an AutoMail run  can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ed.   You must first add the node to your AutoMail nodelist,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ondly, you must set up what is called a process list.  A process 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 nothing more than a list of procedures that you want QFront to  ex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te when it connects to the system.  For example, say you wanted to  d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 mail run to a Qmail 4.0 system.  The first item in the  process  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ght  be "Send REP packets" and the second would be "Get QWK  packets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's all you have to d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 has a special feature that allows you to speed up your mail  ru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 you  call  another QFront-capable system.   This  special  feat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s  all  mail transactions to be processed WITHOUT the need  to  lo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to the remote system through PCBoard.  Instead, the two QFront syste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negotiate and process the mail door(s) themselves.  This makes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most efficient mail run possible; there is no wasted  time  wai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PCBoard to get loaded.  For this feature to work however, the remo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 must have their QFront program configured for  inbound  Auto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s.   While this isn't difficult, it must be done properly before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 runs will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an important distinction to be made here.  There are two  typ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OUTGOING AutoMail runs - one that does the special QFront negoti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  described,  and one that "manually" logs you on  through  PCBoar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ilar  to  that of RoboComm or a communications program  script 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 dialing out, your QFront program will first try a QFront  negotia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on, and if that fails, your QFront program will switch to PCBoard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log you on "manually".  There is only ONE type of INCOMING  Auto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;  that  is  when the special QFront negotiation  takes  place. 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son  for  this is simple: when somebody dials your system  for  mail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 QFront  has no way of knowing that the remote system is  a  QFro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ing mail unless a QFront negotiation takes place.  If a QFront negoti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ion  does not take place, your QFront will just think that the  call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just a human caller and load PC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d you get all that?  If not, don't worry, just follow the instruc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is document and things should work OK - QFront will handle much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dirty work" by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  offers complete security over who can and who can't do  Auto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s to your system.  If you don't want to allow incoming AutoMail  ru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your system (meaning you don't want the special QFront negotiation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ke  place),  you can turn off incoming AutoMail runs  and  the  remo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will have to log-on through your PCBoard manually in order to  d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il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QFront System v1.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see the section "Setting up AutoMail", later in the docum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necessary AutoMail setup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T MANAGEMENT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 far,  the event manager is the most powerful feature  in  the  who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age.   With  it you can handle up to 30 events, and each  event 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 special  flags set that can "slide" the event time or  bring  d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nodes on a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's  event manager is much different from that of PCBoard.   Unli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Board,  each event in QFront is given an "event type".   QFront  kn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 action to take when it's time to execute the event based  on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t  type.  Most of the event types are special-purpose for  use 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utoMail and FidoMail functions.  However, two of them will  produ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 similar to what you're currently familiar with in PCBoard.  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 cause QFront to exit to your batch file with a certain  errorlev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 you  can trap and process.  The other will cause QFront  exit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 a batch file.  The batch file that is run can be edited with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  text editor OR you can edit the batch file directly from  with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nfigur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'll explain all the event types, event flags and how to process ev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much greater detail later in th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QFront System v1.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QFCONFIG CONFIGURATION PROGRAM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QFront configuration program, QFConfig, is the heart of the  enti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  system. It is here where you will specify how you want the  pr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m  to run or behave on your system.  Because of the  importance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 plays in the overall package, we'll go through and explain 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ail each and every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t's start off with the "how-to's" of operating QFConfig over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down  menus can be accessed with the [Enter] key or with  the  high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ghted hotkey.  Use the arrow keys to move around within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 entry fields will clear their current contents if you move  to 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 start typing.  This is so that you don't have to  manually  "clear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field  if you want to change it.  If this behavior is  not  want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y turn insert mode off by tapping the insert  key.  This will pl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 in  overwrite  mode.  A larger cursor will appear when you  are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writ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veral  of the entry screens in QFConfig are multi-screen and  scrolla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e.   You  will  know whenever an entry screen  is  scrollable  by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ollbar   that appears on the right side of the window frame.   If 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ry  screen  is not scrollable, a scrollbar will not appear.   As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 from field to field, the entry screen will scroll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 any  point within QFConfig, you can get  context-sensitive  help 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 the  [F1]  key.  Pressing [F1] once again will  bring  up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ster topic index, which is a list of all the topics in the entire hel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.  The first few options available in this topic index are  usefu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 getting  help  on how to actually use  the  context-sensitive  hel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all entry screens and all menus by pressing the [Esc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 support is available throughout QF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QFront System v1.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ING THE QFCONFIG CONFIGURATION PROGRAM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Config  accepts several command line options on startup.  Most of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you won't need to use any of them, but in any case, here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/MONO" and "/COLOR"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 will force QFConfig to use monochrome attributes  or  col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ributes, respectively.  QFConfig will try to determine automa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cally  which  one to use, but you can override  this  with 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/NOMOUSE"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turn off mous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/C&lt;config name&gt;"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 tell QFConfig to use the specified configuration file  onl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ly,  QFConfig  will bring up a list of  configuration 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you can pick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 QFConfig  loads, and if you don't specify the "/C"  command 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, a pick list will pop up where you can select which configura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on file you want to use.  Normally, you will have a separate  configu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tion file for each node on your system.  Select the option "NEW  FILE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creating a new configuration file.  A window will pop up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k for a filename.  Simply type a new configuration filename and you'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 all  set.  Note that if you select this option and give  a  file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already exists, QFConfig will overwrite it without war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INSTALL program will create the necessary node configuration 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 call them "NODExxx.CFG" where the "xxx" represents the node 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at configuration file (for example, NODE1.CFG, NODE100.CFG,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exit the pick list and quit QFConfig, press [Esc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QFront System v1.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QFCONFIG CONFIGURATION PROGRAM - PROGRAM CONFIGURATION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 the  most part, the program configuration menu option  is  used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e  the  various settings essential to QFront's 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OPTION - MODEM/DIALOUT SETUP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modem/dialout setup option is used to tell QFront how to  dial  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it needs to (for FidoMail or AutoMail ru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a USRobotics HST modem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wer Y or N as to whether or not you are using a USRobotics HST mod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 sends certain commands out to these types of modems automatic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it dials out to turn V32 mode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 modem init timeout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 can  set QFront to automatically re-initialize your modem  after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ertain number of minutes.  This is useful to ensure that your modem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ways  ready  for a call.  This field is used to tell QFront  how  m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utes to wait before re-initializing your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lout prefix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here the command string that you want QFront to send to your mod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doing a modem dialout.  Your entry will be sent immediately  bef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  sends the phone number to your modem.  Each character  you  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sent as-is except for the following exce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~"  Causes a 1/4 (.25) second pau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^M" or "|"  Causes a carriage return to b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fault dialout prefix is "ATS0=0D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lout suffix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here the command string that you want QFront to send to your mod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 doing a modem dialout.  Your entry will be sent immediately  af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  sends the phone number to your modem.  Each character  you  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sent as-is except for the following exce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~"  Causes a 1/4 (.25) second pau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^M" or "|"  Causes a carriage return to b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fault dialout suffix is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ntry code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 QFront can dial out to any system properly, you must enter 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ntry code.  The country code is the same that is defined in your 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.  For example, the country code for the U.S. is 1 and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ntry code for Egypt is 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QFront System v1.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  like the country code, QFront needs to know your area  code. 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  code will be used to determine if a local call or a  long-dista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is being dialed when placing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cost prefix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 the prefix that you want QFront to add to phone numbers that 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led  within  your country code and area code.  For  example,  if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 to  be  dialed is 123-4567, the number would  be  translated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prefix&gt;123-4567.   Normally,  the no cost prefix is not needed  in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 or Canad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cost suffix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ield is used similarly to the no cost prefix except this one is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ffix.   In  other  words, in the example above, the  number  would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lated  to  123-4567&lt;suffix&gt;.  Normally, the no cost suffix  is 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ed in the U.S. or Canad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mestic prefix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field  is used to set a prefix that you want QFront  to  use 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ling numbers within your country code but NOT within your area  c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s  use  is exactly that of the no cost prefix.  Within  the  U.S.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ada, a domestic prefix is normally not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mestic suffix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ield is used similarly to the domestic prefix except this one i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ffix.   Normally,  the domestic suffix is not needed in  the  U.S. 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ad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tional prefix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he prefix that is required to dial numbers outside of your  cou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y  code.   For example, in the U.S. and Canada, the  prefix  would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011-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tional suffix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 the suffix (if any) that you want QFront to append to the end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one  numbers  when dialing out of your country  code.   Normally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 is not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OPTION - ACCOUNTING/TRANSLATION SETUP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accounting/translation  configurations are used for  two  purpo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is to define special cases when dialing phone numbers.  For examp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need to remove the area code from a phone number and add a  "1-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number (called a  "toll" call).  You use the translation setup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ll QFront which phone prefixes you want to change and what you wa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 them to.  The second purpose of this configuration is  for  con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QFront System v1.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olling FidoMail mail runs.  You can set certain times of the week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ertain  times  of  the day that certain types of mail  packets  can 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not be sent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is menu option is selected, a picklist will appear, allowing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 add,  edit or delete records from the database.  To  add  a  recor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y select the first picklist item, "add a new translation".  To ed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 existing  record, move the hilight bar to your selection  and 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nter].  To delete a record, move the hilight bar to your selection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Alt-D].  The picklist may or may not scroll vertically, depen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number of records in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fix to change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he phone number prefix that you want to modify.  The phone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fix  you  enter here will be searched for every time QFront  dials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.   If it is found, this prefix is deleted from the  phone 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replaced with the translation pre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if you wanted to tell QFront that 1-616-123-4567 is a  to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, here's what you'd set for the prefix to change: "1-616-123-".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you'd set the translation prefix to "1-123-" (see next field)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one  number that would actually be dialed would then be  "1-123-4567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, if 1-616-123-4567 is a free call, the prefix to change would be  "1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16-123-" and the translation prefix would be "123-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late prefix to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 a prefix has been found in a phone number that QFront  is  dial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 to, you must set what you want the prefix replaced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 in the example above, if you want to tell QFront that the number  1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16-123-4567  is a free local call for you, you'd set the prefix to  "1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16-123-" and the translation prefix to "123-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ys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 the day(s) of the week that you are configuring for the  spec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doMail flags (see the flags fiel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 time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the starting time that you are configuring for the special  Fid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 flags (see the flags fiel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op time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 the stop time that you are configuring for the special  Fido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ags (see the flags fiel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ags</w:t>
      </w:r>
    </w:p>
    <w:p>
      <w:pPr>
        <w:pStyle w:val="PreformattedText"/>
        <w:bidi w:val="0"/>
        <w:jc w:val="left"/>
        <w:rPr/>
      </w:pPr>
      <w:r>
        <w:rPr/>
        <w:t xml:space="preserve">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 which  FidoMail  packet types you want to  RESTRICT  from  be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ed during this time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QFront System v1.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 other  words, QFront will ALWAYS try to dial a  system  by  defaul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LESS  otherwise restricted to dial by the accounting  start/stop  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flags given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 select or deselect a flag, move the hilight bar over your  sel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press the space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OPTION - TIME WINDOW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windows are special times of the day in which you don't want QFro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 accept either human callers, incoming file requests, incoming  Aut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 mail runs, or incoming FidoMail runs.  For example, you might  w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block out FidoMail runs during peak usage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select this option, a picklist will appear where you can sel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 window to add or edit.  The picklist may or may not scroll  depen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 how  many  time windows you have set-up.  You can  delete  any  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 by moving the highlight bar over the desired selection and press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g [Alt-D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a window is selected, you can press [Enter] to edit the window. 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ry screen will appear with these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 time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he time to start the window, in 24hr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op time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he time to stop the window, in 24hr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of time window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 [Enter] on this field will bring up a picklist where  you 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 what  type of time window you are setting up.  Simply  move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light bar to your selection and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OPTION - MISCELLANEOUS OPTION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miscellaneous options menu option is where we place  configura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don't fit anywhere else &lt;g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ion of PCBoard for this node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he location of the PCBOARD.DAT file for this node.  Make sure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specify a location, such as "C:\PC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ke modem off-hook during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 [Enter]  on this field and a picklist will appear where  you 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vidually select during which times you want QFront to take the mod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-hook.  For example, if "Local logon" was selected, QFront would ta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QFront System v1.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odem off-hook whenever you do a local logon.  To select or desel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 option,  move  the highlight bar over the selection  and  press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bar.  When you're finished selecting,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 logon control string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option  is used to specify what information gets  passed  to 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WNBBS.BAT file (via the BBSBATCH.BAT file - see the section on  bat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 setup for more information).  Every  character  you  type will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t  directly to the SPAWNBBS.BAT file in  the order in which you  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m.  For example, if you type "ROB KITTREDGE" in  this  field, in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WNBBS.BAT file %1 would equal  "ROB"  and %2 would equal "KITTREDGE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al characters apply, however, and 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@B"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allers' actual baud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@E"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complete error connect string as returned by your  modem, 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NONE" if an error connect string was not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st  of  the time, the default string of "@B @E"  will  be  suffici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that the supplied batch files reflect this defaul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l logon control string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option is identical to the user logon control string, but is  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do a local lo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st  of  the time, the default string of "LOCAL"  will  be  suffici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that the supplied batch files reflect this defaul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of welcome file to display to user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 you  specify the name and location  of a text file  that  will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  to  human   callers during the time  that  QFront  exits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Board  loads.   A typical file might contain the  line  "Please   wa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 the BBS is being loaded...".  You may leave this field  blank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don't want such a fil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to display during critical event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 a path and filename that you want QFront to display to  a  call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 the system is processing a critical event.  (See event  setup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on critical even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to display if insufficient baud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 a path and filename that you want QFront to display to  a  call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 they call in with a baud rate lower than what you have  configu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a minimum baud rate in PCB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ion to view caller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QFront System v1.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 [Enter]  on this field and a picklist will appear where  you 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which direction, forward or backward, you want to view the call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ion of common event control file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tion need only be used by multi-node PCBoard systems.  It  speci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s the name and location of  a control file that QFront uses to  moni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r  the status of your other nodes.  This is used in  conjunction 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 of the special event flags, and causes QFront to write 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 this  file  periodically.  The other nodes on  your  system  run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 will see this information and will be able to determine if it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cessary to take the modem off-hook or not.  See the section on  criti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 events in the event setup section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that this location should be the same for every configuration 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set-up, so that all nodes on the network know where to fin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NSTALL program will fill in a default control file location when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run, so normally you won't need to modify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mode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you can specify which screen mode QFront will use when it  initial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z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 will  force QFront to always use color attributes  for 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ochrom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ill force QFront to always use monochrome attributes for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-Detect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is  the  default setting, and will cause QFront  to  try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ermine the type of video card in use and based on its finding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color or monochrome attributes for its screen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saver timeout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  has a screen saver built into its call-waiting   screen.   E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number  of  minutes of inactivity before QFront  should  blank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.  If you enter "0", the screen-saver will be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24 hour time clock for display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all time displays to show in 24 hour format (military time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wer Y to this field, otherwise answer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wap to disk or EMS for shel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QFront System v1.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ever  QFront does a DOS shell (either from the call waiting menu 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an event), QFront can swap itself out to EMS or disk automatical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y,  leaving only about 15k of QFront in conventional memory.   This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ually necessary because leaving all of QFront resident would  signifi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tly reduce the available memory during DOS she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 enabled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  has  complete mouse support on its call-waiting menu.   You 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rn this feature on and off with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OPTION - USERNAMES TO IGNORE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  automatically keeps a list of the 5 most recent callers to 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.   There may be times when you want a certain username to not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ed to the last 5 caller list.  This option will let you do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 [Enter] on this field will bring up a picklist where  you 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  or  edit usernames.  Move the highlight bar to your  selection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 [Enter].   A  window will pop up and ask you  for  the  userna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y type the user's name and hit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 you want to delete a username from the list, move the highlight  b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 your choice and press [Alt-D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OPTION - ARCHIVER SETUP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 allows you to configure which archiver(s) you want to have avail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le  for  archives that QFront processes.  QFront  uses  archivers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doMail and for master file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you select this option, one of two things will happen.  If this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first  time you've selected the option, QFConfig will  search 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 path  for any archivers it can find and will  automatically  ad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m  to the archiver database.  If you've selected this option  befor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 path searching will occur and you'll be immediately be put into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ck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for archiving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 the filename (including extension but NOT including path) of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that is used when archiving files (for example, "PKZIP.EXE"). 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 also add any special switches required for the archiver.   Whene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sible,  you  should ALWAYS use the archiver's "MOVE" switch  so 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 putting files into the archive, they are deleted.  QFront  alwa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umes this behavi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for unarchiving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 the filename (including extension but NOT including path) of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QFront System v1.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that is used when unarchiving files.  You may also add any  spec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witches  required  for the unarchiver.  Whenever possible,  you  sh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WAYS  have  the unarchiver "OVERWRITE" files it takes out of  the  a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ive.   This  means that if a file is extracted from the  archive 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ready  exists,  to always overwrite it.  QFront  always  assumes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havi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hived file extension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 the file extension that this archiver uses when creating  archiv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s.  For example, for PKZIP, the file extension would be set to "ZI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a description for this archiver.  The description is used for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ence  only.  A picklist of descriptions will appear  when  QFConfi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s you to select an archiver for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OPTION - FUNCTION KEY SETUP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[F1] through [F12] keys have a special use on the call-waiting men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 them, you can have QFront exit to your batch file with  a  cert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level, were you could load Telix or PCBSetup, fo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ptable errorlevel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0"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 errorlevel  of 0 will disable the "F" key -  the  call-wai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 will ignore it if you pres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20 - 255"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are the acceptable errorlevels for any "F"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that errorlevels 0-19 are reserved by QFr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"F" key can be given a description that appears on the call-wai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QFront System v1.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QFCONFIG CONFIGURATION PROGRAM - EVENT SETUP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 can  use this configuration option to setup up to  30  events  (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ing the default FidoMail event) you want QFront to manage for yo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in event screen consists of an event graph and a pick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vent graph will graphically show you when events are set to go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 your system.  The numbers across the top of the graph represent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 of  day (in 24hr format) and the letters on the left side  of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ph represent the week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ever an event is set to go off on a certain day and a certain  tim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graphic character ("�") will appear.  The graphic characters will b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ight  yellow color to indicate the currently highlighted event in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t picklist.  The other graphic characters for the rest of the ev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a dim gray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 edit an event, move the highlight bar to the event you wish to  ed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 press  [Enter].  Note that the picklist will scroll up or  down 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fault FidoMail event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 you  will be using the FidoMail module in QFront, you will  want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e the default FidoMail event.  This event is actually event  #0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runs whenever another FidoMail event is NOT running.  It allows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ontrol the default FidoMail flags, and therefore, you can only  ed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field in the event setup, the "FidoMail flags" fiel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ing an event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 you select an event from the picklist, a window will pop  up 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 contains  the information for the event.   There  are  sever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ally, you can enter a description for the event.  This is for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ence  only,  and the description you type here will appear  on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-waiting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ve</w:t>
      </w:r>
    </w:p>
    <w:p>
      <w:pPr>
        <w:pStyle w:val="PreformattedText"/>
        <w:bidi w:val="0"/>
        <w:jc w:val="left"/>
        <w:rPr/>
      </w:pPr>
      <w:r>
        <w:rPr/>
        <w:t xml:space="preserve">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 "Y" or "N" to indicate whether the event will be active  or 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  will not execute an event that is not flagged as  active.   No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 if  you  answer  "N" here, the event's  information  will  not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eared, it just tells QFront to never execute the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 are  several different event types that QFront has.   Each  ev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tells QFront what to do when the event exec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level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QFront System v1.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event type tells QFront to exit with an errorlevel whe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t  executes.   Given the errorlevel, (specified later  i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t setup screen), you can trap for it in your STARTER.BAT bat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and do whatever you need to do from there.  Note that  QFro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 *EXIT* to the batch file - it will completely remove  itsel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memory, so when you're done doing whatever you need to do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atch file, you must restart QFront.  See the section on bat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, later in the documentation,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il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event type tells QFront to process an outgoing AutoMail  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.  You must tell the event which nodes you wish to process (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ext option, "nodes" for information on how to do this).  No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 this event type may not be selectable if  outbound  Auto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s is turned off.  See the "AutoMail setup" configuration o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ter in this document for information about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doMail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event type tells QFront to process an outbound FidoMail  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.   QFront  will search for outbound FidoMail  when  the  ev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s up and will apply any accounting restrictions before  dial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g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ch fil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event type allows you to configure a batch file that you w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  when the event executes.  The batch file filename is  config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red  later in the event setup screen.  You can actually edit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ch file from within the event setup screen instead of having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  it via an external editor (see the "edit batch  file"  fie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ter in the event setup sc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 that  when QFront executes the batch file, it will  be  com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tely removed from memory.  It is up to your event batch fil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  control to QFront via the STARTER.BAT batch file.   To 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,  add the line "STARTER" at the end of the batch  file.   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section on batch files, later in the documentation  for 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s</w:t>
      </w:r>
    </w:p>
    <w:p>
      <w:pPr>
        <w:pStyle w:val="PreformattedText"/>
        <w:bidi w:val="0"/>
        <w:jc w:val="left"/>
        <w:rPr/>
      </w:pPr>
      <w:r>
        <w:rPr/>
        <w:t xml:space="preserve">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QFront can process an AutoMail run, you must flag which nodes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 QFront  to  process during the event.  Pressing  [Enter]  on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 will  bring up a multiple-choice picklist, from  which  you 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flag" which nodes you want to process.  The nodes are configured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il nodelist configuration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 select or deselect a node, press the spacebar.  Press  [Enter] 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're done selecting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ags</w:t>
      </w:r>
    </w:p>
    <w:p>
      <w:pPr>
        <w:pStyle w:val="PreformattedText"/>
        <w:bidi w:val="0"/>
        <w:jc w:val="left"/>
        <w:rPr/>
      </w:pPr>
      <w:r>
        <w:rPr/>
        <w:t xml:space="preserve">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ts can have "flags" that you can set that affect the behavior o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QFront System v1.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t.   To  select or deselect a flag, move the highlight bar  to 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ion  and press the spacebar.  Press [Enter] when you're  done  s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ctin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vent flag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lide event time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this flag if you want the event time to slide.  This  mea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 an  event  may be postponed until the caller  logs  of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.   Select  this flag if it is not critical that  the  ev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e exactly on time.  If this flag is not selected, the  call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s  time limit may be affected so that the event can  execute 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-critical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flag pertains to multi-node systems only.  Select this  fla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  want the other nodes on your network  (that  are  run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ront) to take the modem off-hook when this event executes. 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 want to select this flag, for example, if you are  plan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pack the users file or messages file during the event, and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 imperative that there are no other users on the network. 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 nodes  on  the network will modify users'  time  limits 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cessary so that you are assured there are no other users o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.   For this flag to work properly, you must  have  alread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-up  a  proper location for the event control  file.   See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program configuration" documentation mentioned earlier for info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ion on the event contro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It is recommended that if you have this flag ON, you  sh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 sure to turn the "slide event time" flag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doMail flag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FidoMail events, you can specify a number of special Fido flags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be applied during the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lag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 when mail is received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 this flag if you want QFront to exit to  your  STARTER.B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ch file to run QScan whenever incoming FidoMail is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event when no more outbound mail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  this flag will cause this event to stop execution 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 is no more outbound FidoMail found in the  outbound  queu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of the time, you will not want to set this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allow human caller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this flag if you don't want to allow human callers in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  during  the event.  This is useful for the  FidoNet  na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QFront System v1.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hour where only mail should be allowed into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-only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 this flag if you want QFront to ONLY dial out  to  syst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ring  the  event.  If this flag is selected,  under  no  circum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nces  will QFront allow an incoming FidoMail run.  If  you  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lag, DO NOT set the "receive-only" flag to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e-only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 this flag if you want QFront to ONLY receive  mail  du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vent.  Note that if an incoming mail run is received,  QFro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still send the remote system their mail - it just will  ne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al out to send mail during the event.  If you set this flag, 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set the "send-only" flag to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 file request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 this  flag if you want to allow systems to  request 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 you during the event.  If this flag is not selected,  QFro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 ignore any file requests.  Note that there are  restric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can  enforce when systems request files from  you.   See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File req/forw" menu option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 file request pickup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ly,  systems that want to request files from you  will  d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up and request the files, and the remote system will pay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hone call.  However, if your system should happen to dial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te  system  first, that system could request files  from  you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 YOU  paying  for the call.  Normally this  behavior  is 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nted since YOU'RE paying for THEIR file requests.  If this  fla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selected, it means you will allow file requests if you are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 dialing the system.  If the flag in unselected,  QFront 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gnore any file requests that might occur when dialing the syste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of the time you will not want this flag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 time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he time that you would like this event to start, in 24hr  forma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 example,  an event for 3:40pm would be entered  as  "15:40".   No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,  if the "slide event time" event flag is set, you may not  be  as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red that the event will actually execute at the exact time you spec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 that it is not a good idea to set an event start time  at  exac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dnight (00:00), due to the date rollover that occurs.  Instead, set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t start time of 00: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op time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stop time takes on different meanings depending on the  event  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e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QFront System v1.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 FidoMail  events, enter the time in 24hr format when you  want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t  to stop running.  The FidoMail event will run  continuously 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art time to the stop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all other event types, the stop time (in 24hr format) is used to 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last  possible  time that you want the event to  be  able  to  ru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ually,  the event will start immediately at the start time.   Howev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er some circumstances, the event may not be able to run at the  sta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(for example, if you have the "slide event time" flag turned on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user stays on past the event's start ti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t  simply,  the start and stop times give the event a range  of  tim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the event can run.  The event will never run after the stop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y(s)</w:t>
      </w:r>
    </w:p>
    <w:p>
      <w:pPr>
        <w:pStyle w:val="PreformattedText"/>
        <w:bidi w:val="0"/>
        <w:jc w:val="left"/>
        <w:rPr/>
      </w:pPr>
      <w:r>
        <w:rPr/>
        <w:t xml:space="preserve">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"Y" or "N" as to whether you want the event to run on each day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level to set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field  only pertains to the "errorlevel" event  type.   Enter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level  that you want QFront to exit with when this event  execu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errorlevel  can have a range of 20-255, as 0-19 are 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 to run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he filename of the batch file you want to run for this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 that  when QFront executes the batch file, it will  be  complete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ved  from memory.  It is up to your event batch file to return  co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ol to QFront via the STARTER.BAT batch file.  To do this, add the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STARTER" at the end of the batch file (if you are loading BOARD at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of the batch file, replace BOARD with STARTER).  See the section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s, later in the documentation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 batch file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 "batch file" event types, you can edit the batch file to run  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entry field.  The filename that will be edited is configured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 described above ("batch file to run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bring up the editor, press [Enter] on this field.  A window will  p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 and the batch file will appear.  Here is a list of keyboard  comma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the text editor recogniz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1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ings up a context-sensitive help window on using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ggles  insert mode.  The editor by default starts up  in  inse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QFront System v1.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s the character immediately under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s the editor and saves your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 that  when QFront executes the batch file, it will  be  complete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ved  from memory.  It is up to your event batch file to return  co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ol to QFront via the STARTER.BAT batch file.  To do this, add the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STARTER" at the end of the batch file (if you are loading BOARD at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of the batch file, replace BOARD with STARTER).  See the section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s, later in the documentation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QFront System v1.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QFCONFIG CONFIGURATION PROGRAM - AUTOMAIL SETUP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 see the section later in the documentation labeled  "Setting  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il" for details on how to set up your system for incoming Auto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OPTION - AUTOMAIL SETUP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outbound AutoMail runs active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wer  "Y" or "N" as to whether you want outbound AutoMail runs  to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ve  for  this configuration.  If you answer "N", QFront  will  ne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l out for AutoMail ru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inbound AutoMail runs active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wer  "Y"  or  "N" as to whether you want QFront  to  accept  incom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il  runs.   Remember, an inbound AutoMail run is when  two  QFro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s  negotiate and process mail doors directly without the need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Board to be loaded.  See the documentation on "setting up the  inb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il feature" for complet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idate incoming AutoMail run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n incoming AutoMail run is  received, you can tell QFront to  l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your nodelist for the node that is calling you.  If the node is f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and  assuming  that the particular node is validated with  the  "Acce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oming mail runs from this system" option), the mail run is allow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ed;  otherwise,  the remote system is informed that they  are  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idated   on  your system and will be immediately disconnected. 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can be thought of as global; it just tells QFront if you wan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idation  feature turned on overall.  If you set this option  to  "Y"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selectively validate nodes using the "Accept incoming mail  ru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is system", in the AutoMail nodelist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ion and name of log file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 the name (and optionally the location) of the log file  you  w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 to use for its AutoMail procedures.  If this field is blank,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 name will default to "AUTO-xxx.LOG", where "xxx" is replaced by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modem redial attempt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he number of redial attempts you want QFront to use when it dia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  for  outbound  AutoMail runs.  Entering "0" will  cause  QFront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ign an unlimited number of dialout atte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onds to wait for carrier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 the number of seconds you want QFront to wait after  dialing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 and before getting a carrier.  If the time expires, QFront 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ng up the modem and prepare for the next dial atte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QFront System v1.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ember to take into account the amount of time it takes some modem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ndshake and establish a connection when setting up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onds between redial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he number of seconds to wait between dialout atte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incoming mail packets to keep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 can  have QFront keep up to 99 incoming mail  packets.   The 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ght  characters of the mail packet filename will be the same, but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nsions  will be changed - the last two characters of  the  exten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 be replaced by a number in the range 01..99.  Before a  packet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ut to be received, QFront will rename the last successful mail pack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 include  the  numbers in the extension.  Low  numbers  indicate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ldest  packets.  You can enter "0" in this field to disable this  func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on; instead of being renamed the files will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outgoing mail packets to keep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option  works exactly like the previous one except it  applies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going mail packets instead of incoming mail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OPTION - AUTOMAIL NODELIST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on  selecting this menu option, a picklist will appear where  you 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 which node you wish to add or edit.  To add a node,  select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 entry, "Add a new node", and to edit an existing node,  move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light  bar  to your selection and press [Enter].  The  picklist 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oll depending on how many nodes you have set-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to delete a node from the list, press [Alt-D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of system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he name of the remote system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one number of system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he phone number of the remote system.  The phone number *MUST*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 complete phone number so that QFront will know whether the number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 international  or  domestic call.  For example, a  number  might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ed "1-906-482-8515".  This may or may not be the actual number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 dial to reach the system.  QFront's phone number translations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ke care of this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special characters that apply when entering phone numb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~" or "^M"  Causes a 1/4 (.25) second pau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|"  Causes a carriage return to b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pt incoming mail runs from this system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QFront System v1.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 can  selectively allow or disallow certain systems to  be  able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 AutoMail runs to your system.  If this option is set to "Y"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node, the two QFront's will attempt to handshake and process a 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ssion  without loading PCBoard.  If this option is set to "N",  QFro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 deny access to the remote system and will hang up.  See the  docu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tation  on "setting up the inbound AutoMail feature" for 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inbound AutoMail run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on information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 order  for QFront to dial this node, it needs to know  a  couple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ngs about how to log you on.  This option will let you do this. 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 press [Enter] on this field, a secondary entry screen will  pop  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s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username on remote system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your exact username as used on the remo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password on remote system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your exact password as used on the remo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nguage number to us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the language number that should be used when logging on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specify "0", QFront will send a carriage return when asked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language number.  This has the effect of accepting the  defa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nguage that the remote PCBoard o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 list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option  is  the backbone of the AutoMail feature.   With  it,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y  what  functions you want performed (and in  what  order)  af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 logs you onto the remote system.  When you press [Enter] on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,  a  window will pop-up showing you the current process  list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ach item in the process list, several things will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umber of the process list appears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m/Temp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item can be signified as permanent or temporary.  If an  i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 permanent, QFront will not remove the item when  that  proc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ted.   Conversely,  if  an item is  temporary,  QFront 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ve the item from the list after it is completed.  This can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ful if you want to perform a certain function only once o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ted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QFront System v1.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 QFront completes each item in the process list, it  will  ma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item  as "completed".  A checkmark will appear  here  i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 was successfully completed for that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dur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description of what the item does will appear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ys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 item in the process list has a "days" field associated 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 that  signifies which day(s) of the week the  item  should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ed.  The days are listed "Sunday, Monday, ...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edit an existing item in the picklist, simply move the hilight ba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selection and press [Enter].  To add a new item, there are  sever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presses that correspond to what you want to add. 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C"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keypress will allow you to send a "manual" command of up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 characters to the remote system.  Normally, you will not  ne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use this because QFront handles most everything throughout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G"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keypress will get a mail packet from a QWK type  mail  doo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 you press this key, a window will pop up with the  fo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erence of door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the conference number that the door is located in, "0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Main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to open door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the EXACT command used to load the door, including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 you want to pass to the door.  For example,  "QMAIL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S" would load Qmail4 with scripting prompts 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word to open door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 password is required to open the door, enter it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ket ID nam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 the packet ID name used for mail transfers  for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 of  door.  The packet ID name should  NOT  include 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sion;  QFront will append the packet ID name  automat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y based on the type of packet being transfe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manent/temporary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QFront System v1.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 [Enter]  on this field will bring  up  a  pick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 you  can  select if the process list item  is  to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gged permanent or temporary.  The permanent and tempor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gs are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y(s) to execut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 [Enter]  on this field will allow you to  flag 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y(s) you want the item to be executed.  To toggle a  day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g, move the hilight bar over the day and press the spac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r.  When you're done,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P"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keypress will enter a PCRelay mail run into the process lis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il run includes uploading and downloading of the mail  pack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ts.  A window will pop up and ask you information about the  do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this information is identical to that of the "G" keypress  (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S"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will have the process list item send (upload) a mail  pack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a QWK style mail door.  A secondary entry screen  will  appe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ask you information about the mail door - this information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dentical to that of the "G" keypress (see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ALT-C"</w:t>
      </w:r>
    </w:p>
    <w:p>
      <w:pPr>
        <w:pStyle w:val="PreformattedText"/>
        <w:bidi w:val="0"/>
        <w:jc w:val="left"/>
        <w:rPr/>
      </w:pPr>
      <w:r>
        <w:rPr/>
        <w:t xml:space="preserve">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 you press [Alt-C] over a process list item will  toggle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completed" flag for th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ALT-D"</w:t>
      </w:r>
    </w:p>
    <w:p>
      <w:pPr>
        <w:pStyle w:val="PreformattedText"/>
        <w:bidi w:val="0"/>
        <w:jc w:val="left"/>
        <w:rPr/>
      </w:pPr>
      <w:r>
        <w:rPr/>
        <w:t xml:space="preserve">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ill permanently delete the currently hilighted item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ALT-R"</w:t>
      </w:r>
    </w:p>
    <w:p>
      <w:pPr>
        <w:pStyle w:val="PreformattedText"/>
        <w:bidi w:val="0"/>
        <w:jc w:val="left"/>
        <w:rPr/>
      </w:pPr>
      <w:r>
        <w:rPr/>
        <w:t xml:space="preserve">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will reset (turn off) the "completed" flag for ALL items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ces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ALT-T"</w:t>
      </w:r>
    </w:p>
    <w:p>
      <w:pPr>
        <w:pStyle w:val="PreformattedText"/>
        <w:bidi w:val="0"/>
        <w:jc w:val="left"/>
        <w:rPr/>
      </w:pPr>
      <w:r>
        <w:rPr/>
        <w:t xml:space="preserve">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will toggle the permanent/temporary flag for  the  current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lighted item in the proces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ALT-Y"</w:t>
      </w:r>
    </w:p>
    <w:p>
      <w:pPr>
        <w:pStyle w:val="PreformattedText"/>
        <w:bidi w:val="0"/>
        <w:jc w:val="left"/>
        <w:rPr/>
      </w:pPr>
      <w:r>
        <w:rPr/>
        <w:t xml:space="preserve">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ill allow you to select the day(s) to execute the  hiligh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em.   A  pop-up window will appear and show you which  days 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ed.   To toggle a day on/off, move the hilight bar  to 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on  and  press  the  spacebar.   When  you're  done,  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QFront System v1.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TAB"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ng this key will move the currently hilighted item dow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 list.  For example, if item #1 is selected and there are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ems in the list, #1 will become #2 and #2 will become #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SHIFT TAB"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ng  this key will do the reverse of pressing the  "TAB"  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ee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mpts</w:t>
      </w:r>
    </w:p>
    <w:p>
      <w:pPr>
        <w:pStyle w:val="PreformattedText"/>
        <w:bidi w:val="0"/>
        <w:jc w:val="left"/>
        <w:rPr/>
      </w:pPr>
      <w:r>
        <w:rPr/>
        <w:t xml:space="preserve">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node that you dial out to can have different prompt settings  ass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iated with it.  With this option you can change the prompt setting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mote PCBoard and the remote mail door.  When you press [Enter],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ondary  scrolling entry screen will appear where you can  modify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mpt  settings.   You should be able to figure out what  most  of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mpt settings are, so we won't go over them here.  (If not, feel  fr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all for suppor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import and export prompt definitions for mail doors.  To  im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 prompt file, press [Alt-I].  A picklist will pop up asking you 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mpt file you wish to im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 export  a prompt definition, press [Alt-E].  A window  will  pop  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king for a filename to save the definition as.  The filename you e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 will  automatically be given an extension of  "QPF"  by  QFConfi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 is also a field where you can enter a description of  the 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ition  you  are  exporting.  The description you  enter  here 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ar when importing the prompt definition, on the import pick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out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order to protect against the chance of being connected all night to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,  you can use this field to set timeouts during certain parts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il run.  A secondary entry screen will appear, ask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out during mail sca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the timeout in seconds that QFront should wait after sen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ownload command and before the recognition prompt comes  ba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 the mail door.  For example, for Qmail4 mail  doors,  QFro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 send "D&lt;cr&gt;" and the Qmail door will scan for  mail.   Af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scan is done, Qmail will come back with "Do you wish  to  d/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acket" (or something similar).  Use this timeout to  specif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much time should be spent between these two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out during mail packing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 the  timeout that QFront should wait while  the  mail  do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ves the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out for upload recognitio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QFront System v1.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 QFront sends a mail packet to a Qmail4 mail door, the  do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 unpack and insert the messages.  When it's done, Qmail 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e  back  with "successfully inserted" (or  something  similar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timeout will let you specify the maximum number  of  seco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ront should wait in between these two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form manual rescan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 QWK type mail doors limit the number of messages to 200  (or 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 arbitrary maximum) per mail packet.  Therefore, if there are  4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s waiting, you would need to download 2 mail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option tells QFront to keep trying to download mail packets  unt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 are  no  more left.  It does this  by  continuously  issuing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download  mail"  command until the mail door reports that there  is 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 left to s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 that  some mail doors (such as Qmail 4.0) allow you to turn  on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al  flag in which the door will automatically issue  the  "downl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" command.  If your mail door supports this, it is recommended 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turn the flag on in the door, and leave this option ("Perform man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cans") set to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 number of callbacks for failed run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for some reason carrier is lost with the remote system while process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g the mail run, you can have QFront redial that system and try to pi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  where  it left off (during the same mail run session).   This  fie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lls  QFront  the maximum number of times it should redial  the  remo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 if such a situation occurs.  If you enter "0", you disable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and QFront will not redial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(s) for packing mail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 QFront dials out to this node, you can specify a number  of 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s or programs that you want executed.  This option lets you  ed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 list of such commands.  Note that the commands will be run in  a 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ell (QFront will remain in memory).  If the "Swap to disk/EMS"  o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 turned  on in the Program Configuration, QFront will  swap  out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ave more memory for you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(s) for unpacking mail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QFront finishes a mail run to a node, you can specify a number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 commands or programs that you want executed.  This option lets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  a list of such commands.  Note that the commands will be run in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 shell  (QFront will remain in memory).  If the "Swap  to  disk/EMS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 is turned on in the Program Configuration, QFront will swap  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leave more memory for you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ion of outbound packet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 the directory that stores outbound packets for this  node.  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 goes to send a packet to the node, it will try to find the pack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in this directory.  Note that the outbound packet location and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QFront System v1.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bound packet location should be diffe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ion of inbound packet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 the directory that you want downloaded packets stored  in.   No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the inbound packet location and the outbound packet location sh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diffe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ture file to use during mail session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 a pathname and a filename where you would like the  capture 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ored for this node.  While QFront processes the mail run, all  charac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rs received from the communications port (including ANSI controls,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)  will  be logged to this file.  If you don't want a  capture  fi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ave this field blank.  This could be useful for debugging purposes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're having problems transferring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tocol to use for transfer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field will bring up a picklist when you press [Enter] on it. 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cklist  will allow you to specify the protocol to use for mail  trans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rs.  There are 5 protocol types offered: Xmodem, True Ymodem,  Ymodem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, Zmodem, and External.  Zmodem is by far the most recommended protoc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 mail  transfers as it offers the best error  correction.   Ymodem-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be used ONLY with error-correcting modems, as this protocol  do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do internal error-che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External protocol type is a special one that tells QFront that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n't  want to use one of its internal protocols.  If this type  is  s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cted, the next two fields in the entry screen ("External protocol s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", and "External protocol receive command") will be activ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rnal protocol send command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"External" protocol types, you must specify the command that  sh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executed when sending mail packets.  The command given MUST includ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lete  path and filename or QFront will not be able to find the  pr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m.  There are 3 special control strings recogniz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@P"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ill be replaced with the communications port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@B"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ill be replaced with the ACTUAL connect speed.  If you  lo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 communications port, the baud rate will still be  passed 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CTUAL connect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@F"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ntrol string will be replaced with the filename that is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up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, for example, specify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QFront System v1.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\PCB\DSZ.COM port @P speed @B handshake slow sz @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ght  actually be executed as "C:\PCB\DSZ port 1 speed  2400  handsha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low  sz 7HEAVEN.REP".  (Of course the port, connect speed and  file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different for yo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rnal protocol receive command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external  protocol receive command behaves just like  the  previo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,  "External protocol send command" except that this one  is  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 downloading mail packets.  Of  course, the "@F" control  string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QFront System v1.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QFCONFIG CONFIGURATION PROGRAM - FIDOMAIL SETUP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 you have not done so already, please read the section in this  docu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tation, "how to set up FidoMail in QFront".  It will explain what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 to prepare your system for FidoMail with QFr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OPTION - FIDOMAIL SETUP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FidoMail active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wer "Y" if you want the FidoMail module active. Answering  "N" simp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rns off all FidoMail options in QFr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idate incoming FidoMail run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 an  incoming FidoMail run is  received, QFront will look  in 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list  for the node that is calling you.  If the node is  found,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 run is allowed to proceed; otherwise, the phone will be disconnect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.  This can prevent unlisted systems from tying up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 WaZOO mail transfer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option  will allow you to turn on or off the  special  Fido  WaZO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tocol  for mail transfers.  Almost always you will want this  set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ion and name of log file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he name (and optionally location) of the log file you want QFro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 use  for its FidoMail procedures.  If this field is blank,  the  lo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will default to "FIDO-xxx.LOG", where "xxx" is the nod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modem redial attempt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he number of redial attempts you want QFront to use when it dia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  for  outbound  FidoMail runs.  Entering "0" will  cause  QFront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ign an unlimited number of dialout atte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onds to wait for carrier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 the number of seconds you want QFront to wait after  dialing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 and before getting a carrier.  If the time expires, QFront 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ng up the modem and prepare for the next dial atte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ember to take into account the amount of time it takes some modem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ndshake and establish a connection when setting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onds between redial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he number of seconds to wait between dialout atte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mary  FidoNet addres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your complete primary FidoNet mailing address.  BE SURE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QFront System v1.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zone.  For example, "1:228/12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ion and name of primary FidoMail nodelist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 the location and filename (not including the file  extension)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 primary St. Louis style FidoMail nodelist.  QFront will  automati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y  search for the latest version of this nodelist based on the 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nsion (higher file extension numbers represent newer nodelists)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 system also uses one or more private nodelists, see  the  "Priv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list setup" menu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ion to store NetMail message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 the directory that you want QFront to store inbound and  outb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Mail  messages in.  The messages are stored in .MSG format, and 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 has its own .MSG file.  For example, message number 1 would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d 1.MSG, message number 10 would be called 10.MSG.  If you want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 a NetMail editor such as GoldED, be sure to enter the same  Net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in the editor's configuration file that you enter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ion of outbound packet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he directory where you want outbound packets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ion of inbound packet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he directory where you want inbound packets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OPTION - PRIVATE NODELIST SETUP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ivate nodelist setup menu option is used when you need to  config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re  one  or  more private nodelists.  A private nodelist  is  simply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list  separate from the primary FidoNet nodelist, and  are  norm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if you participate in multiple networks outside of Fido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 you select this menu option, a picklist will appear where you 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,  edit  or  delete private nodelist configurations.  To  add  a 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vate  nodelist,  select the first item in the picklist,  "Add  a 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list".   To edit an existing nodelist configuration, move the  high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ght bar to your selection and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 adding or editing a private nodelist configuration, a window 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p  up asking for the path and filename of the private  nodelist. 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always enter the path to the nodelist.  The filename you enter 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 may  not  include a file extension.  If you do  not  supply  a 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nsion,  QFront will automatically search for the latest  version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nodelist.  If you do supply a file extension, you force  QFront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ways use the nodelist name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 mark  a  configuration as deleted, move the highlight  bar  to 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ion and press [Alt-D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QFront System v1.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4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OPTION - ALIAS SETUP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participate in multiple networks, you will need to set up one 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 aliases (AKA's).  This menu option will allow you to configure 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ias  (AKA)  for your system.  Each alias can have its own  domain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gline  that QScan will use when it packs mail (and an alias is in 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e system it is creating packets f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rget addresse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he FidoNet address or range of addresses that you want your ali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up  to  be  applied to.  You can use the wildcard  character  in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1:*" will match all nodes in zone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1:228/*" will match all nodes in zone 1, net 22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ias addres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address is what QFront will use to identify to the target  address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.  Therefore, it will not identify itself as your FidoNet address, b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the address you giv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main</w:t>
      </w:r>
    </w:p>
    <w:p>
      <w:pPr>
        <w:pStyle w:val="PreformattedText"/>
        <w:bidi w:val="0"/>
        <w:jc w:val="left"/>
        <w:rPr/>
      </w:pPr>
      <w:r>
        <w:rPr/>
        <w:t xml:space="preserve">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he domain that you would like QScan to use when it packs mail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destination address(es).  The domain you enter here  overrides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domain given in the mail scanner configuration (see below). 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leave this field blank, QScan will use your default dom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gline</w:t>
      </w:r>
    </w:p>
    <w:p>
      <w:pPr>
        <w:pStyle w:val="PreformattedText"/>
        <w:bidi w:val="0"/>
        <w:jc w:val="left"/>
        <w:rPr/>
      </w:pPr>
      <w:r>
        <w:rPr/>
        <w:t xml:space="preserve">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 the tagline that you would like QScan to use when it  packs  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 the destination address(es)  (maximum of 60 characters).  The  tag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 you  enter here overrides the default tagline given  in  the  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anner  configuration (see below).  You can leave this field  blank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ant QScan to use your default tag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 Do not enter a FidoNet address in the tagline, as QScan  adds 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OPTION - SESSION PASSWORD SETUP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ssion  passwords are used to secure a mail session to and from a  sp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ific  node.   In a secured environment, you are assured that  the  n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 may  be dialing you really is who it says it  is.   This  prev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ckers  from loading up a mailer and using a phony FidoNet  address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 mail from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that session passwords apply to other systems as well as your  ow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means  that  if you enter a password for a  certain  system, 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ssword will be used when your system dials that system, AND when 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QFront System v1.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4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dials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tination addres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 the complete FidoNet address of the destination address.   QFro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 search  for the address in the session password database  once 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nects with a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ssion password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 the  session password used when communicating (inbound  AND  out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und) with the 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 can  type both upper case and lower case letters into  the  ses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ssword field.  This is because some mailers use case sensitivity 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ing  session passwords.  Note that QFront does NOT use case  sensi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vity when checking session pass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OPTION - MAIL ROUTING SETUP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 you  wish  to define special routing rules for  systems,  this 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will allow you to do that.  With it, you can specify that Net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 always  be held, or you can specify a list of systems  that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QFront to automatically poll during your FidoMail event, for  exam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.  There are many more routing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 a  complete description of how mail routing works, please  see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"Mail routing" later in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rget addresse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he FidoNet address or range of addresses that you want your rou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up  to  be  applied to.  You can use the wildcard  character  in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1:*" will match all nodes in zone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1:228/*" will match all nodes in zone 1, net 22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that if you are configuring a "poll" route type, you CANNOT spec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dcards in the target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ute type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several route 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</w:t>
      </w:r>
    </w:p>
    <w:p>
      <w:pPr>
        <w:pStyle w:val="PreformattedText"/>
        <w:bidi w:val="0"/>
        <w:jc w:val="left"/>
        <w:rPr/>
      </w:pPr>
      <w:r>
        <w:rPr/>
        <w:t xml:space="preserve">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route type forces the default mail routing rules to be 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 the target system(s).  Please see the section on "Mail  rou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g"  later  in the documentation for a description  of  what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mail routing rules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ld packets for tar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QFront System v1.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4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route type causes any NetMail to the target system to be he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your system until the target calls to pick up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 to target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route type causes any NetMail to the target system to be s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ly (ie not rou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ute to another nod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 this route type to cause NetMail destined to the  target  ad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ess  to  be  instead sent to the "route to  address"  (see  n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ute to target's host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 this  route type to force NetMail to always be  sent  to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rget's  host  (if the target does not have a host,  the  Net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sent direct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ute to target's hub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 this  route type to force NetMail to always be  sent  to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rget's hub (if the target does not have a hub, the NetMail 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sent direct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ll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route type will cause QFront to poll the target address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.  Note that if you use this route type, you CANNOT use  wild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ds in the target address field (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ute to addres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 you used the "route to another node" route type  (explained  above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 the complete address that NetMail with the target address  sh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sen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y route to event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 which  event  you want to apply this route setup  to.   If,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, you apply this route setup to event 3, then if a FidoMail ev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s  that is event number 2, QFront will ignore the route  setup  gi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 that  only FidoMail type events are selectable from  the  list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OPTION - MAIL SCANNER SETUP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a PCBoard NetMail con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QFront System v1.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wer  "Y" or "N" as to whether you want QFront to maintain  a  PCBo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Mail  conference  in addition to the normal NetMail message  base 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tains.   If  you answer "Y", you will need to  configure  a  Net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erence  in PCBSETUP, and will also need to tell QFront what  confe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ce to use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that if you are operating in a host or hub environment, you  sh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e a PCBoard NetMail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Board NetMail conference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QFront to maintain a PCBoard NetMail conference, select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Board conference that you want QFront to scan and toss NetMail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Board NetMail high message pointer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 the  highest  message number that was last scanned  by  the  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anner.   Normally you will not need to modify this field as  the  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anner does so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st mail conference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 the  PCBoard conference that you want to set as  the  lost  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erence.   A lost message is defined as an EchoMail message in 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Echo area name could not be found in the "Set up  EchoMail  confe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ce" setup option (see later in the document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plicate messages to keep track of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 the maximum number of messages that you want the mail scanner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ember for duplicate checking.  For each duplicate that you keep tra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, 4 bytes of memory and disk space will be used.  Note that the dupli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  message  database is global, not on a per-conference  basis. 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imum number you can enter here is 10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ce inbound NetMail to be private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wer  "Y"  or "N" as to whether you want the mail scanner to  set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vate message flag in PCBoard when it imports NetMail.  Since  Net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 usually a private message from one person to another,  normally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 set this option to "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 NetMail packets after tossing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wer  "Y"  or "N" as to whether you want the mail  scanner  to  dele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Mail  packets  after they are tossed into  your  PCBoard  confere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er normal circumstances you will want this is set to "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 EchoMail packets after tossing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wer  "Y"  or "N" as to whether you want the mail  scanner  to  dele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choMail  packets after they are tossed into your  PCBoard  conferenc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er normal circumstances you will want this is set to "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QFront System v1.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4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domain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he default domain for your system.  The domain name given her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 only  if  an alias is not being used by your  system  during  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ing.  (See the "Alias setup" configuration option for information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ias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FidoNet, the domain name should be "fidonet.or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tagline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 the default tagline that you want the mail scanner to add to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of each message as it is packed into FidoMail format (maximum of  6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).   The  tagline given here is used only if an alias  is 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ing  used by your system during mail packing.  (See the "Alias  setup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  option  for information on aliases).  Do not  enter 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doNet  address in the tagline because QScan adds it for you  automati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good use of a tagline should include your BBS name, BBS location,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sibly your BBS number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th Heaven * Nunica, MI * (906) 482-85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 directory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a pathname where the mail scanner can use temporarily while  pack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g  and unpacking messages.  This directory should be specific  to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 scanner (don't use the same work directory for another progra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OPTION - SET UP ECHOMAIL CONFERENCE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plan to have your system transfer messages with EchoMail,  you'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 to complete the next two menu options.  They tell QFront about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choMail areas and where their respective PCBoard conferences are locat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, as well as to tell QFront which systems should get which each  Ech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tion, "set up EchoMail conferences" is used to install the  Ech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 conference and assign them to their respective PCBoard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this a pass-through area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wer  "Y"  or "N" as to whether this EchoMail area is  a  pass-throu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.  A pass-through area is an area in which messages do not  actu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  tossed  into  any of your PCBoard conferences (they  will  only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ssed  on  to  downlinks).  Pass-through areas are used  so  that 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link(s)  can  receive EchoMail areas without you having  to  have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c conference in which messages would get im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Board conference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 the PCBoard conference that this EchoMail area will be  attach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QFront System v1.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4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.   If this area is a pass-through area (see the  pass-through  o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low),  you can not select a PCBoard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p:  If  you have many conferences configured on your system,  you 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 QFConfig  quickly jump to a specific conference  by  entering  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erence number directly into the pick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choMail area name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he EchoMail area name for this conference.  The area name appea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 every  EchoMail message that is transferred by  FidoNet.   The  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anner  will look at the area name in each message and will  look  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what PCBoard conference to put the message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 message pointer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 the high message number for this conference.  Normally, you 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 need  to modify this field as the mail scanner keeps track  of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 message pointer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 security level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ach EchoMail area you configure, you can set a security level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urity  level is used when a downlink uses Areafix to request an  Ech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.  With the area security level, you can restrict certain nodes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esting certain Echo areas.  For example, if you set an area secur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vel of 100, and a node with a security level of 50 (configured in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Assign EchoMail conference" menu option below) requests this area,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 scanner will report to them that they are not validated to  rece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 for duplicate message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wer "Y" or "N" as to whether you want the mail scanner to keep  tra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duplicates for this EchoMail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ort SEEN-BY line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wer  "Y" or "N" as to whether you want QScan to import SEEN-BY  li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o  your PCBoard message bases.  Most of the time you will  want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 to "N".  You may want to turn this on if you have a duplicate  mes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ge problem and want to track which systems have seen each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ort PATH line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wer "Y" or "N" as to whether you want QScan to import PATH lines in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PCBoard message bases.  Most of the time you will want this set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N".   You  can  turn this option on if you want to see  how  a  mes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veled  from its source to your system (useful for detecting  proble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network topolog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OPTION - ASSIGN ECHOMAIL CONFERENCE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QFront System v1.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5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 you've got the EchoMail conferences configured with  the  previo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 option, you can tell QFront which conferences to Echo  with 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tination addres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 the  address of the system you want to Echo  conference(s)  wi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 sure to enter a complete FidoNet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choMail conference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entry field will allow you to select which EchoMail areas you  w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 assign  to the node.  To bring up the picklist of  available  area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Enter] while o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the EchoMail area picklist is displayed, use the spacebar to sel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 deselect the EchoMail areas for the node.  The picklist  shows 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EchoMail areas that you configured in the "Set up EchoMail  confe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ces" menu option (described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hiver to use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the archiver that you wish to use for EchoMail to/from this n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rchivers are configured in the "Program" menu option in QF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et flags to set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 the  spacebar  to select which packet flags to  use  when  crea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choMail  packets  for this node.  Here is a description of  the  pack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a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ash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packet will be sent as soon as possible.  The  only  possi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triction  can be imposed by Accounting setups as well as  Fido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event restrictions (for example, if you are in a RECEIVE-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mediat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packet  will be sent immediately, ignoring all  the  possi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trictions imposed by the Crash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ld for pickup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acket will not be sent until the remote system polls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ill after sending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 this flag if you want the packet deleted after it is  suc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ssfully sent.  Nearly all of the time you will want this  tur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t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QFront System v1.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5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lag signifies whether the packet has been sent to the dest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tion or not.  The only possible way this flag could be set is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have the "kill after sending" flag turned OFF and QFront 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ready  transmitted the packet to the remote.  QFront will  NE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 a packet that has this flag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fix password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a node can use the Areafix processor in the mail scanner,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  that they use a password.  This field is where you  assign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fix  password for this node.  When the node enters the Areafix  mes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ge, the Sysop must specify the correct password on the subject lin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ssage he/she enters.  (See the "How to use Areafix" section  la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is documentation for more 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fix security level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 conjunction with the EchoMail area security level (see  above),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set a security level for a node.  The security level will be check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gainst any Echo areas that the node requests with Areafix, and if  th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insufficient security for a certain area, the mail scanner will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 the area to b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QFront System v1.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5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QFCONFIG CONFIGURATION PROGRAM - FILE REQUEST/FILE FORWARD SETUP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 this menu option to configure how your system will  handle  inb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OPTION - FILE REQ/FORW SETUP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h to store received file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 the location that you want QFront to store received  files  (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ets  are always stored in the inbound mail directory, configured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"mail scanner setup" configuration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imum files per session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he maximum number of files that you want to allow for an individ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al  file  request session.  The limit you specify here applies  to 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s calling you.  To set unlimited number of files, enter "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imum bytes per session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he maximum number of bytes that you want to allow for an individ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al  file  request session.  The limit you specify here applies  to 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s calling you.  To set unlimited bytes, enter "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imum connect speed for request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 the  minimum baud rate that must be established before  file  r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sts  will be permitted by systems calling you.  For no  minimum  bau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te, enter "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OPTION - MAGIC FILENAME SETUP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gic filename feature is a nifty feature of the file request modu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QFront.  With magic filenames, you can associate an  easy-to-reme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e to a more complicated filename.  For example, you can set up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gic   filename   of  "QFRONT"  that  is  associated  with   the  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C:\PCB\DL01\QF100.ZIP".   When a system requests a file with  the 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,  your  QFront will actually  send  C:\PCB\DL01\QF100.ZIP. 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  is also handy if for example you publish a newsletter in 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filename  of the newsletter changes frequently.  You  just  give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gic  filename  of  NEWSLETTER and just update  the  associated  act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e  and  remote systems won't have to know  the  actual  filename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doNet uses this feature when distributing the international  node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magic filename of the nodelist is "NODELIST", and you  can  requ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NODELIST" and always get the latest version of the node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 you select this menu option, a picklist will appear that  contai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list of directories or conferences that will be searched.  To  ed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item in the picklist, simply move the hilight bar over your sel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 press  [Enter].  To add a new item, select the first  item  on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cklist, "Add a new magic file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QFront System v1.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5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gic filename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 the magic filename that you will be associating with  the  act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e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l filename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 the real filename that you want QFront to send the remote 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y request the magic filename give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ssword</w:t>
      </w:r>
    </w:p>
    <w:p>
      <w:pPr>
        <w:pStyle w:val="PreformattedText"/>
        <w:bidi w:val="0"/>
        <w:jc w:val="left"/>
        <w:rPr/>
      </w:pPr>
      <w:r>
        <w:rPr/>
        <w:t xml:space="preserve">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ould like to protect this magic filename with a password,  e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here.  Otherwise, leave this field blank.  QFront won't send th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less the passwords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OPTION - MASTER FILE LIST SETUP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ster file lists are not yet supported in this version of QFront. 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ster  file  lists  are  used by an accessory  door  to  QFront  ca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Q!door - they are NOT the same as the type of master file lists 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be used to with other Fido mailers (usually file requested 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 filename  of "ALLFILES").  For this type of master file list,  use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gic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OPTION - REQUEST PATH SETUP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 file request is received, QFront will need to know what  direct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es  in which to search for the requested files.  Using this  menu  op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on, you can tell QFront exactly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 you select this menu option, a picklist will appear that  contai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list of directories or conferences that will be searched.  To  ed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item in the picklist, simply move the hilight bar over your sel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 press  [Enter].  To add a new item, select the first  item  on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cklist, "Add a new path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this a single path or entire conference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  allows great flexibility over adding search paths  for  incom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 requests.  This option lets you tell QFront what type of a  sear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h  you're  going  to be adding.  Selecting "Single  path"  will 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  that you want to add a single directory.  If you select  "Enti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erence",  you're telling QFront that you want to add an entire  co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rence's  worth of download paths.  With this option, QFront will  op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DLPATH  file that is set-up in the  conferences'  configuration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BSETUP  and  use that list of paths when searching  for  files  (ind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created with MAKEIDX are suppor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QFront System v1.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5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 you're adding an entire conference (see the previous  input  field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  will  need  to know WHICH conference you  want  to  add.  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nter] on this field and a list of known conferences will appear.  M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hilight  bar to your selection and press [Enter].  Note  that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 does not apply if you're adding a singl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est path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 you're  adding a single path, you'll need to  specify  the  path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.   This can include a drive designation, if necessary.  This  fie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es not apply if you're adding an entire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ssword for this path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're adding a single path, you can give the path a password.  If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 requests  a file and QFront locates the file in  this  path,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ect password must be specified by the remote system before the 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sent.  This is similar to the FSEC security file used in PCBo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 you  can give passwords to directories.  Unlike  the  FSEC  fi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you can't restrict access to certain files, only the 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its entirety.  This option does not apply if you're adding an  enti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 this path/conference in master file list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wer  "Y"  if you want this path/conference's DIR files to  appear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Master's master file list, or answer "N" if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ion and name of DIR file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 you're adding a single path, you can specify the DIR  file  loc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 this  path.  The DIR file normally contains the list of  files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 descriptions  for  each.  This DIR file is used  when  creating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ster  file list with QMaster.  You can leave this field blank  if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n't want the DIR file included in the master fil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QFront System v1.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5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QFCONFIG CONFIGURATION PROGRAM - VIDEO SETUP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 allows complete control of its visual appearance.  You can ch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 color and can even select from a wide range of text fonts  if 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supports V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OPTION - DEFAULT COLORS #1,#2,#3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  has 3 built-in color sets.  You can select one of these, or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configure your own custom prompts (see next menu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OPTION - CUSTOM COLOR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OPTION - VGA FONT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 you have a VGA display, you can select from a wide range  of 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nts.   The screen fonts will be active whenever QFront  is  activa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nts are removed automatically whenever QFront ex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QFront System v1.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5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TING UP AUTOMAIL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section describes the setup necessary for your system  to 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bound  AutoMail  runs.  The setup is relatively simple,  but  must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ed precisely for proper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,  you must edit the batch files for each mail door that  you  w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ssible  for  inbound AutoMail runs.  At the end of the  batch  fi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 you  normally would load BOARD.BAT, replace that  line  with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%1==PCB 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, for example, a sample batch file for Qmail 4.0 might 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DSZLOG=C:\PCB\DOORS\QMAIL4\DSZLO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QMAIL4=C:\PCB\DOORS\QMAIL4\QMAIL4.D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PCB\DOORS\QMAIL4\QMAIL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QMAIL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%1==PCB BOARD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 this  line does is this: When a normal user is using  PCBoard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ads  Qmail 4.0, the SPAWNBBS.BAT batch file that invokes PCBoard 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 the door batch file with the "PCB" parameter.  If  QFront  invok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door  batch file (from within the STARTER.BAT batch file)  when 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oming  AutoMail is received, it will pass "QFRONT" as the %1  param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r.  This causes the %1 line to be skipped in the door batch file,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  will  return to QFront after the mail door  completes  and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 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is all that is required for handling inbound AutoMail  runs.  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dirty work is done automatically by QFront, such as  checking  do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sswords, actually opening the door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 that  the  above setup procedure assumes that you  are  using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lied  STARTER.BAT and SPAWNBBS.BAT batch files that the  QFront  I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LL program created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QFront System v1.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5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TING UP FIDOMAIL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ks  to QFront, communicating in FidoNet with PCBoard is easy.   Com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te  FidoMail  support  is included, as is a  complete  mail  scann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 in  order to use the FidoMail module, there are  a  couple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ngs that must b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 beginning,  you must be sure to configure  the  FidoMail  modu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QFConfig.  QFront will NOT handle FidoMail operations unless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 done  first.  See the QFConfig section on FidoMail  earlier  in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cumentation for complete setup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  requires  you to have a St. Louis style FidoNet  nodelist. 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test nodelist can be downloaded from many BBS's, including 7th Heav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raw nodelist must be compiled using the QNList program  (included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 will  convert  the nodelist to QFront  format  (see  the  s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Companion programs" for information on how to use Q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uming  you've already configured FidoMail using QFConfig, you  sh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all set to handle inbound and outbound FidoMail mail ru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REQUESTS/FILE FORWARD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 the QFConfig documentation above describing QFConfig and  file  r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st/file forward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CHOMAIL MESSAGES AND THE MAIL SCANNER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message entered into an EchoMail area is exactly like a normal mes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ed  into a conference.  QScan will scan your Echo  conferences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messages and put them into the appropriate FidoMail packets for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 that you have config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MAIL MESSAGES AND THE MAIL SCANNER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 NetMail message is a private message from a user on one system  to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 on anoth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  supports 2 methods of entering and reading NetMail.   It  alwa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ores NetMail messages in your NetMail directory (configured in  QFCo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g-&gt;FidoMail-&gt;FidoMail  Setup) as .MSG files.  You can optionally  co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gure a PCBoard NetMail conference that QFront/QScan will maintain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.   In  other words, you can enter a NetMail message either  using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al  NetMail editor such as GoldED, or you can enter a NetMail  mes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ge in a special NetMail PCBoard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ing  a  NetMail message using a NetMail editor such  as  GoldED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sy.   Just follow the directions given by the editor and  QFront 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recognize and deliver you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ing a NetMail message into your PCBoard NetMail conference is  j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easy.  The only thing you need to remember is that since PCBoard do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QFront System v1.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5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directly support FidoNet NetMail messages, you need to fill in 1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sibly  2  lines  in  the  actual  message  text.   These  lines  g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 to QScan telling it where and how to send the NetMail  mes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ge you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is a description and format of the two control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 1 of the message MUST be a complete FidoNet address of the 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you want to send the message to, enclosed in parenthe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"(1:2/3)" would cause the message to be sent to the 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1:2/3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 2 of the message can optionally contain special priority flags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ve the message, enclosed in parenthesis.  The flag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ASH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message will be sent as soon as possible.  The only  possi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triction  can be imposed by Accounting setups as well as  Fido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event restrictions (for example, if you are in a RECEIVE-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MEDIAT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message will be sent immediately, ignoring all  the  possi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trictions imposed by the Crash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LD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essage will not be sent until the remote system polls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</w:t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message will be sent directly to the destination address  (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st or hub routing will occu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one of the message flags should be given to avoid confli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ample message text appears (not including dashe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1:2/3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CRASH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lo this is a test message to 1:2/3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e!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essage will be sent to FidoNet node 1:2/3 and will be given  cras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ority.  (See the description of the CRASH flag for a  description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CRASH mea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QFront System v1.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5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1:20/30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essage will be sent to 1:20/30 with no special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e!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is a message with no special flags.  It will be sent out the  n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a FidoMail event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FIX REQUEST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fix is a handy utility for systems operating in a host or hub  envi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nment.  It allows your downlinks to automatically add or drop Echo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s that they would like to receive.  This frees you from the  trou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manually adding or dropping conferences for your downlinks in  QFCo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g (which can become VERY time consuming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 that  QScan is the program that responds to the  Areafix  reque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QFront  mailer itself does not have any knowledge of  Areafix  mes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ges,  since to the mailer, an Areafix message is just another  Net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Areafix request consists of the downlink addressing a regular Net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 to the name "Areafix".  The subject of the message may  or 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consist of an Areafix password, but the subject MUST contain a  "-Q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witch.   The  -Q  switch is the only Areafix command  that  QScan 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s at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n Areafix password set up for a downlink (which is  config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red in the "FidoMail-&gt;Assign EchoMail Conferences" setup in  QFConfig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downlink must specify the password on the subject line of the  Net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  message  in addition to the "-Q" switch.  For example,  a  subj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might be "mypassword -Q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EchoMail area that a user wants to add or drop must be specified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parate lines in the NetMail message.  If the downlink wants to ADD 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choMail  area, he just types the EchoMail area name.  If  the  downlin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s to DROP and EchoMail area, he types a "-" followed by the Echo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here is a sample Areafix reque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Areafi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: Rob Kittred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ject: -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OS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S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WINDOW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QFront System v1.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6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downlink does not have an Areafix password, and he wants to ad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choMail  areas "QFRONT" and "PASCAL".  He wants to remove the  Echo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s "OS2" and "WINDOW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 an Areafix request is processed by QScan, QScan will write a  Net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  message  back to the downlink telling them exactly  what  it  di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fix  responses generated by QScan will always have the HOLD  mes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ag 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 is an example response message generated by QScan to  the  exam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fix request give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Rob Kittred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: QScan (Areafix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ject: Areafix request respo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eport was generated automatically by QScan's Areafix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security level is 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s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OS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S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tal of 4 area(s), 2 area(s) selected (marked with "*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on       Area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       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ed        QFRO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opped      OS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ed        PAS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opped      WINDOW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security levels assigned to EchoMail areas, the node tha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ing  the  Areafix request will be required to have  a  security  lev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eater  than  or equal to the security level required by  the  Echo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 they are trying to ad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 addition,  when  QScan writes the list of  available  areas  to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fix  response  message, only those areas that are available  to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link  (based on their security level and the security level  of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choMail area)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QFront System v1.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6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 ROUTING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less  told not to (via a routing configuration in QFConfig or via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al "DIRECT" NetMail message flag), QFront will always try to  rou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Mail  messages.  Routing simply means that the NetMail  message  ge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t  "through"  a host or hub before finally being transmitted  to  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 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fault rules for NetMail routing consist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Mail outside of your net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the  destination of the message is outside of  your  net,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 will  be sent through the destination's  host  (the  h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ways  has  a node number of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, if your primary address was 1:228/12 and you wrote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Mail  message to 1:106/99, the message would be routed  throu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:106/0 on its way to its final 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Mail inside of your net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the  destination  of the message is inside of  your  net,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 will be sent through the destination's hub, if  there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.   If a hub is not found in the nodelist, the message will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t directly to its 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, if your primary address was 1:228/12 and you wrote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Mail  message  to 1:228/3, the message would be routed  to  n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28's  hub (assuming net 228 does indeed have a hub).  If net  22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d  not  have a hub, the message would be sent  directly  to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tination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 refer to the QFConfig section on configuring the routing 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QFront System v1.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6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QFRONT CALL-WAITING SCREEN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QFront call-waiting screen is what you normally see when you  sta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.  It  displays information such as the date &amp; time,  last  call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, pending event information, and the call-waiting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bottom-most  window on the call-waiting  screen  shows 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ut the current event and the next event.  The left half of the wind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s the current event (if any), and the right half of the window sh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xt event (if an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call-waiting menu is available to you while QFront is  waiting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xt call or event.  To select an option, move the highlight bar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selection and press [Enter].  Or, for quicker access, you can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ighlighted character that appears in each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is a list of the menu options and what they d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ON LOCALLY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option will allow you to log onto PCBoard in local mode using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  name that is in record 0 of the PCBoard USERS file  (the  pass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automatically entered for you).  QFront will optionally tak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m   off-hook, depending if you have this flag set (see  the 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  section earlier in this documentation), and will exit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 batch  file.   Your batch file will take over  and  actually  l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also press [Alt-L] from the call-waiting screen to logon  local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y.   The  difference  with [Alt-L] is that QFront will not  fill  in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name  or password to PCBoard.  This allows you to logon  to  PCBo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a different username than your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EW CALLER LOG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tion will allow you to view the caller log for the current  n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aller log will be displayed in either a forward or backward  direc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on,  depending on what you have configured in QFConfig  (Program-&gt;Mis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ellaneous Options Setu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 are several keyboard commands that can be used while viewing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ME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mmand will cause the viewer to move to the top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command will cause the viewer to move to the bottom  o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-QF</w:t>
      </w:r>
    </w:p>
    <w:p>
      <w:pPr>
        <w:pStyle w:val="PreformattedText"/>
        <w:bidi w:val="0"/>
        <w:jc w:val="left"/>
        <w:rPr/>
      </w:pPr>
      <w:r>
        <w:rPr/>
        <w:t xml:space="preserve">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command can be used to search the log file for a  string 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QFront System v1.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6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.   An  entry field will appear near the top  of  the  disp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 asking you for the text to search for.  After entering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,  another  entry  field will appear asking  for  what  sear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s you want.  The available search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  the  log file backwards starting from  your 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  the  entire log file.  If you do  not  specify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, the search will begin from the current cursor  pos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gnore case while sear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-KB</w:t>
      </w:r>
    </w:p>
    <w:p>
      <w:pPr>
        <w:pStyle w:val="PreformattedText"/>
        <w:bidi w:val="0"/>
        <w:jc w:val="left"/>
        <w:rPr/>
      </w:pPr>
      <w:r>
        <w:rPr/>
        <w:t xml:space="preserve">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k the beginning of a block of text.  Use the CTRL-KK comman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k the end of th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-KK</w:t>
      </w:r>
    </w:p>
    <w:p>
      <w:pPr>
        <w:pStyle w:val="PreformattedText"/>
        <w:bidi w:val="0"/>
        <w:jc w:val="left"/>
        <w:rPr/>
      </w:pPr>
      <w:r>
        <w:rPr/>
        <w:t xml:space="preserve">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k the end of a block of text.  Use the CTRL-KB command to  ma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eginning of th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-KH</w:t>
      </w:r>
    </w:p>
    <w:p>
      <w:pPr>
        <w:pStyle w:val="PreformattedText"/>
        <w:bidi w:val="0"/>
        <w:jc w:val="left"/>
        <w:rPr/>
      </w:pPr>
      <w:r>
        <w:rPr/>
        <w:t xml:space="preserve">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de (unmark) any block of text marked with CTRL-KB and CTRL-K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-KP</w:t>
      </w:r>
    </w:p>
    <w:p>
      <w:pPr>
        <w:pStyle w:val="PreformattedText"/>
        <w:bidi w:val="0"/>
        <w:jc w:val="left"/>
        <w:rPr/>
      </w:pPr>
      <w:r>
        <w:rPr/>
        <w:t xml:space="preserve">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the text that has been blocked with CTRL-KB and CTRL-K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-KW</w:t>
      </w:r>
    </w:p>
    <w:p>
      <w:pPr>
        <w:pStyle w:val="PreformattedText"/>
        <w:bidi w:val="0"/>
        <w:jc w:val="left"/>
        <w:rPr/>
      </w:pPr>
      <w:r>
        <w:rPr/>
        <w:t xml:space="preserve">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 the text that has been blocked with CTRL-KB and CTRL-KK to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.   An  entry field will appear near the top  of  the  disp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 asking you for the filename to save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 INFORMATION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option  will let you monitor the status of your nodes  across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work.  It will show who is online and what they are doing, simila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CBMONI utility provided in PC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 the  monitor is displayed, you can move the highlight bar  to 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  and press [Enter].  This will allow you to view the caller log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 node (see the "View caller log" option described above for  a  d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iption of the caller log view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QFront System v1.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6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1 - F12] HOT KEY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 are  two ways to access the [F1 - F12] hot keys  from  the  sys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.  One is to simply press the desired "F" key.  If this is done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 have  specified an errorlevel other than zero in the  Function 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up in the Program configuration in QFConfig, QFront will exit to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 with your specified errorlevel.  It is your responsibilit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p  the errorlevel and do what you want.  The other way to access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1  -  F12] hot keys is to manually select the option  by   moving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light  bar  over  it and pressing [Enter].  A  secondary  menu 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ar   showing  the  errorlevel and the description  you  supplied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Config.   You can then move the highlight bar to the desired  "F" 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press [Enter], and QFront will exit with your error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IALIZE THE MODEM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the name implies, this option will cause QFront to re-initialize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BOARD OPTION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 this option is selected, a secondary menu will appear.  Most of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  (Use console for display, Use printer for logging,  Page  bell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Caller alarm) operate exactly as they do on the PCBoard call-wai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remaining  two options (Local statistics,  System-wide  statistic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determine how QFront will display the last caller name.  If  "Lo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istics" is flagged, QFront will display the last caller that  logg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local node.  If you have "System-wide statistics" flagged, QFro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display the last caller that logged on across the entir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toggle each option on and off by moving the highlight bar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ion  and  pressing  the spacebar.  To exit  the  menu,  press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nter] key (your settings will be saved).  If you press [Esc] from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, your settings will NOT be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UAL EVENT EXECUTION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tion will allow you to force an event to execute immediately. 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cklist  will appear showing you information about the 30  events. 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 an  event, move the hilight bar over your selection  and 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nter].   The event will execute just as if QFront had executed  it 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ENT 5 CALLER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tion will display a pop-up window showing the last 5 callers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date/time  that they called.  QFront automatically  maintains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.  Once the pop-up window is displayed you can press any key to  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 to the call-waiting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EW/DELETE QFRONT LOG FILE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option will display a secondary menu that has options for  vie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QFront System v1.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6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 of the log files that QFront maintains (AutoMail,  FidoMail,  QS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error log) and also has options for deleting any of these log fi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 the option "View caller log" for a complete description of the  lo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ewer and how to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DOMAIL OPTION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tion will bring up a secondary menu that displays options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doMail module - "Mail packet manager", "File req/forw manager",  "Po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 node", and "Show outbound queue".  See below for complete  documenta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on on these FidoMail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ELL TO DO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 the name implies, this option will cause QFront to drop the DTR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 shell to DOS.  Depending on whether you have the "Swap to disk 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S for shelling" option turned on (located in the Program Configu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 QFConfig), QFront will also swap itself out, leaving as much 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  possible during  the shell.  Note that you ***MUST***  type  "EXIT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DOS prompt when you want to return to QFr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E QFRONT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ion  of  this option will result in QFront dropping  the  DTR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elling  to  the  QFront configuration program,  QFConfig.   Note 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ause QFConfig is a very large program, there may not be enough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to shell to QFConfig.  If this is the case, turn the "Swap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or EMS for shelling" option to ON and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T QFRONT (LEAVE OFFHOOK)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tion will drop the DTR and RTS lines on the modem and will  ca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  to exit to your batch file.  If a caller dials in  after  you'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ted, the phone will still 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T QFRONT (TAKE OFFHOOK)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option  will take the modem off-hook and will exit to  your  bat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.  If a caller dials in after you've exited, the phone will be bu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!</w:t>
      </w:r>
    </w:p>
    <w:p>
      <w:pPr>
        <w:pStyle w:val="PreformattedText"/>
        <w:bidi w:val="0"/>
        <w:jc w:val="left"/>
        <w:rPr/>
      </w:pPr>
      <w:r>
        <w:rPr/>
        <w:t xml:space="preserve">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 will monitor the modem at all times from the call-waiting 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 will answer incoming calls automatically.  If an incoming  call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ing  received,  the  call-waiting menu will be removed  to  avoid 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sibility of inter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QFront System v1.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DOMAIL OPTION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four  FidoMail options that are available off the call-wai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 packet manager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mail packet manager will allow you to manage EchoMail packets 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 waiting  to be sent out by your system.  Pressing [Enter]  on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 bring up a picklist showing which systems have mail packets  wait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g,  the  priority  flags associated with the packets,  the  number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s in each packet, and the last packet update date.  You can  m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highlight  bar over any record and press [Enter] to  bring  up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et  entry  screen.  To delete an entry from the picklist,  move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light bar over the record you want to delete and press [Alt-D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s on this entry scree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tination addres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doNet address that the packet will be sent to.  The  add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enter here will be validated by QFront in order to make  s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ddress really exists in the node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press [Alt-L] to bring up a nodelist browsing window w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search by node number or by sysop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et flag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priority  of the packet (Crash, Immediate, Hold  for  pickup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ill/Sent,  Sent).  QScan will automatically set the packet  flag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destination according to what is set in QFConfig's "Assig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choMail  Conferences"  for  the destination system.   Here  is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of each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ash</w:t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packet  will  be sent as soon as  possible.   The 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sible restriction can be imposed by Accounting setups 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ll as FidoMail event restrictions (for example, if you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 RECEIVE-ONLY ev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mediat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acket will be sent immediately, ignoring all the poss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e restrictions imposed by the Crash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ld for pickup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packet will not be sent until the remote  system  pol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ill/Sent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this flag if you want the packet deleted after it 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QFront System v1.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6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ccessfully  sent.   Nearly all of the time you  will  wa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t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lag signifies whether the packet has been sent to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tination  or not.  The only possible way this flag  c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 set is if you have the "kill after sending" flag  tur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F  and  QFront has already transmitted the packet  to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ote.   QFront will NEVER send a packet that has the  S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g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of messages contained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ply for your reference, this field tells you how many  mess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in the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t packet update dat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your reference, this field tells you the last time the  pack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s updated by Q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req/forw manager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 req/forw manager will allow you to manage what files are  wait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g  to  be  forwarded or requested to or from  your  system.   Pre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nter]  on  this will bring up a picklist showing  the  filenames,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ority  flags associated with the packets, and whether the file  is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 request, file update request, or file forward.  You can  move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light  bar  over any record and press [Enter] to bring up  the 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ry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 delete an entry from the picklist, move the highlight bar  over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rd you want to delete and press [Alt-D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s on this entry scree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tination addres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FidoNet address that the file will be requested from or  fo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ded to.  The address you enter here will be validated by QFro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order to make sure the address really exists in the node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press [Alt-L] to bring up a nodelist browsing window w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search by node number or by sysop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of transfer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 the type of transfer for the filename (file request, 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ward or file update reque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ster file list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is yet implemented in this version of QFr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name to request/forw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QFront System v1.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6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 the filename that you want to request or forward.   I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 of transfer is a REQUEST, you can only type a  filename  (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hs).   If  the type of transfer is a FORWARD or an  UPDATE  R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ST, you can enter a fully qualified path and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password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the  type of transfer is a REQUEST or UPDATE REQUEST  and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tination  system  has placed password protection on  the  fi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it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ags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 which priority flags you want to associate with the 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ags include Crash, Immediate, Hold, and Delete/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ash</w:t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 request/file forward will be sent as soon as poss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e.   The only possible restriction can be imposed  by  Ac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nting setups as well as FidoMail event restrictions  (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, if you are in a RECEIVE-ONLY ev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mediat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file  request/file forward will  be  sent  immediatel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gnoring all the possible restrictions imposed by the  Cra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ld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file  request/file forward will not be sent  until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ote system polls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/Sent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file will be deleted from your system after it is  s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remote (applies for file forwards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ll a node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option can be used to manually force a poll to a certain node. 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  will pop up asking you for the address of the node you  wish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ll.   If you do not know the entire address, you can enter  a  part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 or partial sysop name and QFront will enter a nodelist  brow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 to let you select which node you want to p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 outbound queue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option will bring up a picklist showing you which nodes have  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 the  outbound queue.  This information is for  reference  only  (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not edit any 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 is also a hotkey to access the outbound queue - [Alt-Q] from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QFront System v1.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6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-waiting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QFront System v1.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7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NION PROGRAM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 are  two main programs in the QFront package in addition  to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er program and configur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!</w:t>
      </w:r>
    </w:p>
    <w:p>
      <w:pPr>
        <w:pStyle w:val="PreformattedText"/>
        <w:bidi w:val="0"/>
        <w:jc w:val="left"/>
        <w:rPr/>
      </w:pPr>
      <w:r>
        <w:rPr/>
        <w:t xml:space="preserve">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ALL* companion programs *MUST* be run from inside your QFront  direct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y!  If you run any QFront program from outside the QFront directory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most likely see many runtime erro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is a brief description of what each program do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NList</w:t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QNList  is a nodelist compiler.  It will take a  "St.  Louis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yle  FidoNet  nodelist and any private nodelists  you  may 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ed  and compile them into the database format that  QFro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s.   You must compile the FidoNet nodelist before  QFront 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 any incoming or outgoing Fido mail ru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Scan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QScan  program is the foundation of the  FidoMail  module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ront.  It has two main functions.  First, it takes messages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 PCBoard conferences and places them in FidoMail packet  fo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.   QFront  will  then see the packet and send it  off  to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ropriate system.  Secondly, QScan will take packets receiv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ront from other systems and unpack them and place them into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Board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QNLIST.EXE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QNList is relatively simple.  Before running the compiler,  howev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, you must have FidoMail fully configured in QF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several command line options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COLOR</w:t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arameter will force QNList to use color attributes.  Normal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y you will not need this as QNList automatically detects  whe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have color available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MONO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parameter  will force QNList to use  monochrome  attribut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ly  you will not need this as QNList  automatically  det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ther you have color available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COMPIL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parameter  will tell QNList to start compiling  the  prim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doNet nodelist and any private node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QFront System v1.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7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LOGERROR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parameter  tells QNList to log any errors that  might  occ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ring  nodelist compilation to a file called QNLIST.LOG.  If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for support on QNList I may request that you use this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parameter and send me the resultant QNLIST.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C&lt;config name&gt;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ls QNList which node configuration you want to use.  For  exam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, on node 3 this parameter would be "/CNODE3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ompile the nodelist(s), just type "QNLIST /C&lt;config name&gt;  /COMPILE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 the QFront directory.  For example, if you're running on  node  3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'd type "QNLIST /CNODE3 /COMPI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NList  will display any errors that it might incur when  compiling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list.  You can have these errors logged to a file called  QNLIST.LO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 you  wish.  If you call for support I may request that you  send  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ile for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QSCAN.EXE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 QScan  is simple.  However, before running it, be sure  that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FidoMail fully configured in QF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several command line options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COLOR</w:t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arameter will force QScan to use color attributes.  Norm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ll not need this as QScan automatically detects whether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color available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MONO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parameter  will force QScan to  use  monochrome  attribut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ly  you  will not need this as QScan  automatically  det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ther you have color available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SCAN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arameter will cause QScan to scan (export) any new  mess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your PCBoard conferences (including your PCBoard NetMail  co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rence,  if  you  have one configured).  Once  the  messages 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anned out, they are put into packet form, archived, and put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utbound mail queue so QFront will send them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TOSS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arameter will cause QScan to toss (import) packets that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en received by QFront into your PCBoard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QFront System v1.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7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BOTH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command line parameter is the most important one.  You 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most  ALWAYS  want to use this switch instead of  the  /SCAN 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TOSS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/BOTH  switch performs several functions.   First,  it  sca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exports) any new messages in your PCBoard conferences.  Then,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sses  (imports) messages that have been received by QFront 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 PCBoard  conferences.   At the same time  the  messages 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ssed  into  PCBoard conferences, the messages  will  be  scan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exported) to your downlinks (if you're acting as a host or hu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 that if you're acting as a host or hub, you *MUST* use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 line switch over the /SCAN or /TOSS switches in order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sure that the messages are echoed to your downli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SETHIGH:&lt;range&gt;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switch will tell QScan to set the "last message pointer"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op for the given EchoMail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range  parameter can consist of "ALL", or values  from  low[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],  separated by a semicolon.  To signify the PCBoard  Net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erence  (assuming you have one configured), use  "NETMAIL"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ange. For example, the following are valid ran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QSCAN /SETHIGH:10-20;100-200;5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ould set the high message pointers in EchoMail areas  10-20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0-200 and 5 to the 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QSCAN /SETHIGH:100;NETMAIL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ould set the high message pointers in EchoMail area 100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CBoard NetMail area to the 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QSCAN /SETHIGH:ALL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ould set the high message pointer in all EchoMail areas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CBoard NetMail conference (assuming you have one) to the 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 that  the  range values are  ECHOMAIL  AREA  NUMBERS,  *NOT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Board  conference  numbers!  The EchoMail area numbers  are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  numbers given in QFConfig under FidoMail-&gt;Set up  Echo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FORCE</w:t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witch will allow QScan to scan (export) messages out of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Board conference, even if they have an "* Origin" line.  Normal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y you don't want these messages exported, because exporting  th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 cause duplicate messages to be sent out.  This  is  beca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 message  that has an origin line did not  originate  on 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,  and therefore, the message is already in  circulation 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QFront System v1.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7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're  sure you want to scan these types of messages  out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PCBoard conferences, use this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C&lt;config name&gt;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ls  QScan which node configuration you want to use.  For  exam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, on node 3 this parameter would be "/CNODE3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QFront System v1.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7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LINE SWITCHE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/H  or  /?" will display a help screen for  command-line  switches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/C&lt;config name&gt;" allows you to tell QFront which configuration file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sh  to use.  If this parameter is not specified, QFront will look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NODE1.CFG" configuration file by default.  An example of using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witch would be "C&gt;QFRONT /CNODE2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/NO16550" QFront will automatically determine if you have a 16550  UA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ed  in your system.  If found, QFront will enable it by 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re is some reason that you don't want the 16550 turned on, spec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/NO16550" parameter.  One reason you might want to do this is 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early 16550 UART's contained bu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/NOANSWER"  will turn off auto-answering.  This means that QFront 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NOT*  answer the phone under ANY circumstances.  If the  modem  answ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hone by itself, QFront will ignore any connection.  This switch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ful  for nodes on a network that you only want to process events  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/LOCALONLY" will tell QFront that you want to run it in a  "local-only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, meaning the communications port will not be opened, and therefor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 modem  input/output will take place.  This has the  same  effect 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ying a communications port of "0" in PCB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/NOMOUSE" If you do not wish for QFront to use the mouse, specify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line option.  You can also turn off mouse support in QF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/COLOR"  will force QFront to always use color attributes when  wri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video screen, regardless of what is set in QF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/MONO"  will  force  QFront to always use  monochrome  attributes 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ing to the video screen, regardless of what is set in QF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/DEBUG" will turn on debug mode.  The debug mode creates a file in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directory that is called "QFRONT.DBG".  The information in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 will be useful to me should you experience a bug in  the 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st of the time I will want this file when you report such bu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specify any combination of these switches, separated by  spac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loading QFr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QFront System v1.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7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  relies  heavily on batch files for its operation.   The  inst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 creates batch files that should work on your system  untou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 you may need to modify them for any "errorlevel  type"  ev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you have setup (to trap for their errorlevels) or to change  path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'll  go through a quick description of what each batch file does. 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reading this you still don't understand how the batch files  work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suggestion we offer is to try to trace through them  yourself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ng PAUSE statements wherever necessary.  Most of the time you'll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le to figure things out fairly quickly.  If not, feel free to call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ARTER.BAT FILE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ER.BAT is used when you want to start your BBS. This is similar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 old BOARD.BAT file but with one major exception - the  STARTER.B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is for QFront's operation only.  It does not interface with PCBo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any time, and therefore no door operations are handled in this 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ead, you might trap for errorlevels that  QFront returns, like 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 of your "errorlevel type" event executes or when an incoming  Fid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  mail run is completed.  See the section on errorlevels   for 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on what errorlevels are returned by QFr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PAWNBBS.BAT FILE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second batch file, SPAWNBBS.BAT, is used when a human caller  wa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log onto your BBS.  This batch file is similar to your old  BOARD.B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and handles such things as loading PCBoard for callers and handl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ors.   You  should never need to call this batch  file  yourself;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BATCH.BAT and DOOR.BAT files will do that as necessary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BSBATCH.BAT FILE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BBSBATCH.BAT is a temporary batch file that QFront creates  when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uman  caller logs onto your BBS.  All that this batch file contains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WNBBS.BAT &lt;user logon or local logon control 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  will  add the user logon or local logon control  string  to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line to tell PCBoard the baud rate of the caller, whether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 an error-correcting connection, etc. and let PCBoard take over  no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EVT-XXX.BAT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QEVT-xxx.BAT file (where "xxx" is the node number) is executed 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STARTER.BAT  file when QFront exits with errorlevel  2.   The  QEV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QFront System v1.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7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 file  is  created on-the-fly when a "batch file"  type  event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d.   Its  contents consist of a copy of the batch file  that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event set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ARD.BAT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OARD.BAT file that the install program writes will replace your o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ARD.BAT  (your  old BOARD.BAT was renamed to BOARD.OLD  when  you  i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lled QFront).  The BOARD.BAT is only used when returning from  do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all  that  at the end of all of your door batch  files,  the  "BOARD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 file  is  run, which reloads PCBoard.  The  BOARD.BAT  file 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 creates contains this singl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WNBBS.BAT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"RETURN" on the command line will tell SPAWNBBS.BAT that a door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ing, and SPAWNBBS.BAT will re-load PCBoard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QFront System v1.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7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TS AND BATCH FILE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like  most  other front-end mailers, QFront makes it  easy  to  man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ts and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 event  processing is done through the STARTER.BAT  file.   How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ER.BAT  file is constructed depends on which type of event you 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ning.  The installation program writes the proper STARTER batch 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handle most event sit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ly,  you will not need to directly modify the STARTER batch  fi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less  you have "errorlevel" type events configured.  Instead, most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time you will use the "batch file" type event, where each event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ven  its own separate batch file.  See the QFConfig section  regar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ts for information on configuring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QFront System v1.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7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LEVELS RETURNED BY QFRONT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  exits  to your STARTER.BAT file with one of 20  errorlevel  set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 shut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error occurred, check the QFRONT.ERR error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"batch  file" type event is running, execute  the  QEVT-xxx.B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(where "xxx" is the node numb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currently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oming AutoMail (QFront-&gt;QFront) did not validate.  Normally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st restart QFront in this si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oming AutoMail, load the mail door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ted an outgoing AutoMail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compile the FidoNet node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doMail has been received, toss the mail with Q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oming FAX call received, load FAX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-19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erved for future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!</w:t>
      </w:r>
    </w:p>
    <w:p>
      <w:pPr>
        <w:pStyle w:val="PreformattedText"/>
        <w:bidi w:val="0"/>
        <w:jc w:val="left"/>
        <w:rPr/>
      </w:pPr>
      <w:r>
        <w:rPr/>
        <w:t xml:space="preserve">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 is  imperative that you test errorlevels in descending  order. 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QFront System v1.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7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rrorlevel 50 goto douti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rrorlevel 20 goto tel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rrorlevel 0 goto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QFront System v1.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8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DIT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products mentioned in this document are trademarks of their  respec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ve authors and/or compan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QFront System v1.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8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ounting/transl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ys, 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ags, 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fix, 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 time, 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p time, 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lation, 2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ias setup, 4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ias set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ias address, 4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main, 4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gline, 4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rget address, 4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hiver setup, 2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hiv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for archiving, 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for unarchiving, 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, 2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extension, 2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ign EchoMail, 4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ign Echo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hiver to use, 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fix password, 5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fix security level, 5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tination address, 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Mail conferences, 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et flags, 5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pt incoming from node, 3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vity (inbound), 3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vity (outbound), 3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backs for failed runs, 3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pture file, 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rier time, 3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for packing mail, 3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for unpacking mail, 3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, 3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lained,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rnal protocol receiving, 4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rnal protocol sending, 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bound packet location, 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 filename, 3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on information, 3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al rescans, 3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m redial attempts, 3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delist, 3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incoming packets to keep, 3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outgoing packets to keep, 3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bound packet location, 3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 number, 3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 list, 3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s, 3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col,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QFront System v1.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8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ial time, 3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up, 5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name, 3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outs, 3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idation,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tch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s and usage, 7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ts and, 7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ta software announcement,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-waiting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e QFront, 6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ing QFront, 6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doMail options, 6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tkeys, 6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izing modem, 6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ging on locally, 6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al events, 6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de information, 6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Board options, 6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nt callers, 6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elling to DOS, 6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 QFront log files, 6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ing caller log, 6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line switches, 7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nion programs, 7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nion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doNet nodelist compiler, 7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scanner/tosser,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Mail conferen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 security level, 4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for dupes, 4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Mail area name, 4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 message pointer, 4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 PATH lines, 4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 SEEN-BY lines, 4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-through area, 4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Board conference, 4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up, 4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levels, 7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vity, 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 file to run, 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ys to execute, 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FidoMail, 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, 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 batch file, 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ing, 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level, 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lained, 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doMail flags, 2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ags, 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des to dial,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QFront System v1.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8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 time,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p time,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,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do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vity, 4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fix requests, 5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rier time, 4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, 4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lained, 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oming packet location, 4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 filename, 4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scanner use (EchoMail), 5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scanner use (NetMail), 5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m redial attempts, 4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Mail message location, 4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delist location, 4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bound packet location, 4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mary address, 4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ial time, 4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up, 5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idation, 4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ZOO transfers, 4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doMail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req/forw manager, 6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packet manager, 6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ll a node, 6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 outbound queue, 6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doN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lained, 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request path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erence, 5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 filename, 5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 in master list, 5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word for path, 5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, 5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of path, 5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reques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 setup, 5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request/file forw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m bytes per sessi, 5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m files per sessi, 5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imum request baud, 5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 to store received, 5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up, 5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key setup,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il mail runs,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t management, 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doMail mail runs, 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doNet explained, 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operate as a host or a hub,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ation,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QFront System v1.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8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gic filena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up, 5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l routing, 6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l routing setup, 4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l scann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domain, 4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tagline, 4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EchoMail packets, 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NetMail packets, 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plicates to track, 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ce inbound NetMail to be private, 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st mail conference, 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Board NetMail conference, 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Board NetMail high msg pointer, 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PCBoard NetMail conference, 4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 directory, 4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l scanner setup, 4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ster lis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up, 5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scellaneous options, 2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scellaneous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itical event file, 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ion to view caller lo, 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ufficient baud file, 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l logon control string, 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ion of event control f, 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ion of PCBoard, 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m off-hook times, 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support, 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mode, 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saver timeout, 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apping options, 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24 hour clock, 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logon control string, 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come file, 2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m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 code, 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ry code, 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mesic prefix,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mestic suffix,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tional prefix,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tional suffix,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cost prefix,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cost suffix, 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m/dialout set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m init timeout, 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fix, 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ffix,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vate nodelist setup,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FConfi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unting/translation setup,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ias setup,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QFront System v1.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8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hiver setup, 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gn EchoMail conferences, 4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il nodelist, 3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il setup, 3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t setup, 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doMail setup, 4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request paths, 5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request/file forward setup, 5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key setup, 2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to use, 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ing, 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gic filename setup, 5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routing setup, 4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scanner setup, 4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ster file list setup, 5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cellaneous options, 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m/dialout setup, 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vate nodelist setup, 4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ssion password setup, 4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up EchoMail conferences, 4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windows, 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names to ignore, 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a USR HST modem, 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deo setup, 5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N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, 7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S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,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irements,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ssion password setup, 4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ssion password set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tination, 4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ssion password, 4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ing your BBS,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 wind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 time, 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p time, 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type,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names to ignore,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de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 colors, 5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colors, 5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GA fonts,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QFront System v1.0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8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