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EGASUS "PEGANODE" NODE ACTIVITY ANALYZER / REPORTER v 2.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NODE HAS BECOME VERY POPULAR, AND IS CURRENTLY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! THIS UPDATE REFLECTS SOME OF THE WISH LIST 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NODE NODE ACTIVITY ANALYZER/REPORTER is a PP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 command. It enhances the information provid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HO command to include much more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time of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answer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on pages to the SysOp &amp; SysOp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 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ints Usage to Callers Log in Bright Yell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CTUAL TIME REMAINING ON EACH NODE, EVEN I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OUT OF CODE IN A DOOR OR DOWNLOAD A BATC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version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E.PPE  &lt;------- Used for one-time Wh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C.PPE &lt;------- Used for continuou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 screen until the &lt;Q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GANODE.PPE will provide a report of the activity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, and display thi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nformation each time the WHO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GANODC.PPE will provide the same report as PEGANOD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will update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until the &lt;Q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rsion 2.x will now include a field for the ti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eft online. This will allow users to see how l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des are going to be tied up. In order to do this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reates very small temporary files, which are made and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fly, so there is no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ACK UP YOUR PCBTEXT FILES BEFORE YOU STAR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x REQUIRES the you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n THE SAME DRIVE AS YOUR PCB DIRECTORY. &lt;server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DO NOT FOLLOW THIS STEP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D C:\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.  UNZIP the ENTIR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DOC  &lt;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PPE  &lt; = Main PPE for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C.PPE  &lt; = Main PPE for continuou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78_179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196.PPE  &lt; = PCBTEXT command 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97_612.PPE  &lt; = &lt;Explained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396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HISTORY.     &lt; = Release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NSTALL.EXE  &lt; =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. RUN the install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STALL &lt;PCBTEX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here PCBTEXT PATH is the full location of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*MUST* have the trailing slash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NSTALL C:\PCB\GEN\  &lt;===NOT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utility MKPCBTXT.EXE, that came with your PC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 utility will update ALL of the PCB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specified path, without regard to exten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py the necessary PPE files to your GE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oose you may skip the automatic installation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ation manually. If you wish to do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you must replace the following lines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&lt;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CBTEXT LINE #     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8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9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6            !C:\PCB\GEN\1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7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396            !C:\PCB\GEN\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612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Copy the named PPE's to your 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THESE REPLACEMENT LINES WILL NOT ALTER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DISPLAY FOR THE CORRESPONDING LINE.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NTO PEGANODE IS THE EXACT LINE, INCLUD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COLOR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THIS STEP IS CRUCI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F YOU DO NOT REPLACE THE ABOVE LINES, PEGA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REPORT FALSE "TIME REMAINING", AND MAY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ANY TIME AT ALL! IF YOU CHOOSE NOT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LINES, PLEASE CALL THE PEGASUS PROJECT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PEGANOD1.ZIP, WHICH IS THE OLDER VER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"TIME REMAINING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twork users: PEGANODE 2.x is now Network Freind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un properly on LAN system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stall.exe *MUST* be run on the serv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he PCBTEXT files. Running Install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orkstation will not properly updat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oto Node 1 and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File Locations |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Security 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�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       0            C:\PEGANODE\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            0            C:\PEGANODE\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I give my users the option of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ANODE thy wish to use, however, you can assig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EGANODC.PPE to permit only certain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continuous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more than one CMD.LST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date each one 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PCBEDIT or some other editor, edit you BRDM &amp; BRD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the new command WHO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OC] Who's On - Continuou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YOU HAVE NOW INSTALLED PEGA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NOTE: This Demo Version of PEGANODE will only display  Nodes 1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</w:t>
      </w:r>
      <w:r>
        <w:rPr/>
        <w:t>2, for evaluation purposes. All other functions are enabl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 allow you a thorough demonstration of its' featur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nce registered, PEGANODE will automatically determine h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ny nodes you system has and conduct it self according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PEGANODE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all of your nod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list all active nodes, as well as all node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, that your version of PCBoard is registered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 complete the enclosed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GISTER ONLINE WITH VISA OR MASTER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EGASUS PROJECT BBS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PEGANODE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