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1.2a is functionality equivalent in all ways to PCBCheck 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1.2 will now correctly upgrade an old PCBCheck 1.1 or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its configuration.  Simply copy the new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run SETUP (whether you intend to change the configura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ETUP so it can upgrade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you used a PCBCheck 1.2 beta, you must clear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Check 1.2.  PCBCheck 1.2 CANNOT load PCBCheck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ll configuration info will be lo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