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from [mr 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ss.cfg put the pas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ss.ans the ansi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un the ppe to run if the pass if good ! dont forget the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in run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ath\ppe_to_ru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