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tey Chec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what's up dud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is very simple securte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aw the securtey level i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 it write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tey level description [from the coni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t'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can put the ppe where u wanna put it [login , cmd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orget to edi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have idea for good ppe , or u wanna saw someting o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 wanna more of my kewl ppe's , or u wanna new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, or u r trader and u have 0-5 dayz warez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hrz 28.8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2-3-558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