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-� CyRuS BBS : 43.60.05.14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m : CYR70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 : 10.0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-� Info of This PPE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the N� 70 of MKPCBTXT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 The TexT " Shearch Text Descript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-� InStal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he Number 70 of PCBTEXT by "!C:\PCB\PPE\CYR70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-� Next CyRuS PPE Releas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 CYR71.PP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