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          ��������</w:t>
      </w:r>
      <w:r>
        <w:rPr/>
        <w:t>Ŀ  �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  �  ��</w:t>
      </w:r>
      <w:r>
        <w:rPr/>
        <w:t>Ŀ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�      �������</w:t>
      </w:r>
      <w:r>
        <w:rPr/>
        <w:t>Ĵ  ���� ��������Ŀ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  ��</w:t>
      </w:r>
      <w:r>
        <w:rPr/>
        <w:t>Ŀ �  ����Ĵ  ��Ŀ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 �  �  � �  ����  �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�  ����Ĵ  �    �  �������    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�  � �  ����    �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�            �  �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        �   ����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Board PPE PowerPack!   01-12-94  v3.1  Author: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2 &lt;BF-Ratio&gt;  Ratio adjustments the way PCBoard used to!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s by files, bytes, skip until # of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3 &lt;BBSListr&gt;  A full featured BBS list door,  allows sear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criteria as well as adding new BBS listin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4 &lt;ConfJoin&gt;  Vastly improves the PCBoard J comman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enus for each net or conf group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5 &lt;SubscriP&gt;  Permit "instant subscription upgrades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e hassle of dealing with C.C. comp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8 &lt;Pro-Vote&gt;  Set up Voting Booths and/or Opinion Pol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, up to 32 of them! Show results, tal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9 &lt;TimeZone&gt;  Setup time slots on your BBS and this doe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other ever! Options galore and NO user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&lt;MsgQuest&gt;  Take script questionnaire answer files, log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s them into your msg base  ad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&lt;HowHeard&gt;  Adjust users security levels based on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How did you hear of us"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 &lt;WelcoMat&gt;  If you know what users are going to call yo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ut them in here  to upgrade upon thei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&lt;SpeedLim&gt;  If you want to allow  only "certain"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t a certain speed and no others, use 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UserNews&gt;  Allow your users to enter their own news snipp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"grafitti" but a bit more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Time-Adj&gt;  Allow certain sec levels to have "time used"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very logon. By sec level so not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&lt;Pro-Menu&gt;  Never again worry about "security specific menu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which commands are available/un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 &lt;PPE-Menu and Force-It&gt; Two free, simple but very usefu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your use (or your non-us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&lt;Intelec PPE&gt;  The Ultimate! Freeware Databa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for the Intelec Network.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9 &lt;History!&gt;             Page 20 &lt;Registration and Support Info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F-Ratio    PCBoard 15.1 PPE   Security Level Adjuster &lt;Shareware&gt; � 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the security specific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users security level by either file or byte ratio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F-Ratio as "no adjust til # of file DL's = 5"  (or whatever 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BF-Ratio  by placing the full BF-RATIO.PPE command in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specific screens  that you want to adjust.  On m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21 users must maintain a 5:1 byte ratio.  If they exceed i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m "adjusted" to security level 20.  My security specific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or both levels contain 1 line ea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0.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1.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have the "same" line in both is so that BF-Ratio will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vel 20 users "back to level 21" when they correct their rat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is in the security specific logon files,  the user 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ed (or not) each time they call in. I know that PCBoard suppo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 time" ratio adjuster, that's great. But I'm from the old sch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that the security level be "changed" as well so I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uch as amount of time that leaches get  (PCBoard ratio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). By changing sec levels, now I can have a differen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different time allotments, different menus,  control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tc.  I am not interested in a ratio method that  ONL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 file access, I want it ALL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'll describe the "commandline"  that follows each of the BF-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commands in these security specific log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B= Bytes F= Files  (Adjust by bytes or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 </w:t>
      </w:r>
      <w:r>
        <w:rPr/>
        <w:t>If Exceeds ratios, adjust to this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�� </w:t>
      </w:r>
      <w:r>
        <w:rPr/>
        <w:t>Ratio that if exceeded adjust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�� </w:t>
      </w:r>
      <w:r>
        <w:rPr/>
        <w:t>If Ratio corrected adjust to this 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�� </w:t>
      </w:r>
      <w:r>
        <w:rPr/>
        <w:t>Skip until downloads meets/exc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P\BF-RATIO.PPE B 20 5 21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method, there is as much flexibility as possib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is easily to suit your systems'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BF-Ratio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F-RATIO.PPE file. The config file MUST be called BF-RATIO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BF-RATIO.CNF file, an expanation of this file follow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given when register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Who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(if unregistered) o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if unregistered leave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     PCBoard 15.1 PPE     BBS List PPE Utility &lt;Shareware&gt; � 0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.LST   � -&gt; Pull Path AND Filename to the "BBSLISTR.LST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This is the total number of "entries" in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you automatically!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 new list, make this a 0. 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to the list to start it off 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umber is incremented to 1 by BBSLi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n idea of the way the BBS list is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Intelec Online    516-868-1741 v.32bis   NY  Baldwin      R  18/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Network Host BBS - Professionals Only - Over 18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Join    PCBoard 15.1 PPE    J Command Replacement  &lt;Shareware&gt; � 0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CONFJOIN.PPE. A sample CNF file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MUST be called CONFJOIN.CNF. Remove the comments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 (or your registrat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de (given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MENU ;Path/filename of the Menu of networks or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;Total number of networks or categories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A   ;Path/filename submenu of network #1  or category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I   ;Path/filename submenu of network #2  or category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G   ;Path/filename submenu of network #3  or category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T   ;etc etc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V   ;and so on up to 32 (max)  if you have that man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P   ;not, then simply end the config file 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R   ;category, but make sure the no. on line 5 of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PCB\PPE\CJ-E   ;file matches the number of networks  or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, ConfJoin recognizes stacked conference no./name of (ex:) J 2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that at the "end of message" PCBoard prompt, the J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voked. Apparently the PCBoard J command at this promp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J  command from the "main prompt" since even with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Join installed as a J command replacement in CMD.LST, PCB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 "end of message" prompt J command.  Solution, make your CN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 like this one single line   ----&gt;   !E:\PPE\CJ\CONFJOIN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your path/filename to ConfJoin really is.  Then even if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ssued at an End of Message prompt ConfJoin will still be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sure why PCBoard works this way, but this is a work-aroun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users your subscription options (up to 10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:\PPE\SUB.PP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otal of subscription options (1 if unregistered)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also keeps 2 logs, one for those who've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0 subscription option if you have that many (Only 1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e un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-Vote      PCBoard 15.1 PPE     Voting and Polls!   &lt;Shareware&gt; � 0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MAIN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V\PRO-VOTE.DSP � -&gt; Full path/filename to  menu of poll opt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                � -&gt; The # of polls that you've config files for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POLL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1 you need a separate config file called PRO-VOTE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2 the config file is called PRO-VOTE.02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art all info in column (1). This file is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l  USER NAMES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 1 it's called PRO-VOTE.01N, Poll # 2 is PRO-VOTE.02N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supports up to 32 different polls (5 in unregistered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PCBoard 15.1 PPE      Time Slot Manager!  &lt;Shareware&gt; � 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1 PPE     Time Slot Manager!  &lt;Shareware&gt; �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Quest     PCBoard 15.1 PPE     Scripts to Msg Bases &lt;Shareware&gt; �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utility called FORCE-IT.PPE, which I'll explain in a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FORCE-IT.PPE MSGS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file. The second, the one calling the FORCE-IT.PPE, take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(MSGQUEST)  and once the questionnaire is saved, FORCE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s the MSGQUEST cmd into the keyboard buffer thus running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*after* the questionnaire is saved.  This may be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of you not familiar with PCBoard or PPEs but due to the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PCB processes it's scripts it's necessary.  Otherwise,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process script answer files before it is actually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(figure that one out!).   But it is working fine on my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ines described for script 1 (lines 4-12) for up to 15 scrip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Heard     PCBoard 15.1 PPE     New Caller Upgrader  &lt;Shareware&gt; �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sequence with how listed in the config file (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HH\HOWHEARD.DSP  � Path/Filename of the options display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king To Join Intelec � 30 Chars for Comment2 Field in User Rec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                      � New Security Leve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                     � Days to Add to Exp Date (0=non-exp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 � Which conference to register the user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ing About The PPE's �          Lines 10-13 are same description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                     �          as lines 6-9 but for option 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2                     �          The registered version support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 �          up to 5 different upgrades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oMat     PCBoard 15.1 PPE     New Caller Upgrader  &lt;Shareware&gt; �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search a list of predefined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DSP � Path/Filename displayed to upgraded call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                    � Sec level you want "name matches" upgrad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� Lines 7 through 36 are for conferen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� that you want "matches" Registered i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7... etc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LST is an ascii list of user names with just 1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the total number of names in the list.  Then lin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51 are for user names, one name per line... it's that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DSP can contain @X codes and is displayed when upgr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Lim    PCBoard 15.1 PPE    Low Modem Speed Filter &lt;Shareware&gt; �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logon script, let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= Speed to activate SpeedLim for "name checking" (Same as P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= Path/filename of name list you want passed at this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= Path/filename of display shown those not in list (Before hang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Names Lis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� -&gt; How many names in this li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mmyThe Tortoise � -&gt; Name number 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mmyThe Snail    � -&gt; Name number 2     etc..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Sample Display File (See Config File Abov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News    PCBoard 15.1 PPE    User-Entered News File &lt;Shareware&gt; �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-Adj    PCBoard 15.1 PPE         Time-Adjuster   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ime-Adj is extremely simple. Time-Adj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curity specific logon file"  for any user you want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"full time allotment". Any caller that you permit Time-Adj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ir time, if they are allotted 30 mins per day  then Time-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them to 30 minutes  each time they call  regardles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may have used earlier that day.  PCBoard allows an either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hen it comes to this feature. Now, you can make this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 of your board.  For information on "securit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isplay files, consult your PCB manual for details.  M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on file for level 85 callers (called 85.)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TIME-ADJ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-Adj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ADJ.PPE and must be called TIME-ADJ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-Menu     PCBoard 15.1 PPE     Ultimate Main Menu!  &lt;Shareware&gt; �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Menu is one of the most unique PCB "main menus"! It know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-12-94                      Pro-Menu v3.1                      12:08 PM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are no annoying "unregistered" displays in this menu,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replaces the "Pro-Menu v3.1" in the header 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Pro-Menu is EASY!  Copy your current "BRDM menu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hould look like this: !D:\PPE\PPP\PRO-MENU.PPE   But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must start in column one....     Now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1                 Reg Number (when registered, 00000 if unreg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228                Validation Code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PE-Menu     PCBoard 15.1 PPE      PPE Menu Displayer   &lt;Freeware&gt; �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 is used to display all your PPE commands.  It is prett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 as all it does it display a file with the commands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.  But as it is simple it is one of the easiest way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to your users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PPE-Menu  is really very simple.  PPE-Men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       20         E:\PPE\PPP\PPE-MENU.PPE UTILITY.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whatever you desire, since this on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nd does not override your PPE utility security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displayed 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.PPE.  Next, in the BRDM menu you need to add the comma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MD.LST. Mine is called UTILITY (shown above)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his whatever you like.  Lastly, follow the PP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hat you want this command to display.  Use it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ce-It     PCBoard 15.1 PPE     The Command Stuffer   &lt;Fre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rce-It  is really quite simple.   Force-It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"security specific logon screens"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to force new users into a registration PPE  (or Doors bu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ndled by PCBoard) or any other purpose you might wa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give new callers a security level of  10  as defined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. My sec specific logon screen has one line in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D:\PPE\PPP\FORCE-IT.PPE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! goes into column one (but you should know this at this 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s the command which activates my registration routin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IFY was an ascii file in the same directory as the FORCE-I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ould take the contents of that file  and stuff them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stead of issuing the filename as an actual command.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his to leave as much flexibility in the PPE  as I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PPE    PCBoard 15.1 PPE     Intelec Network PPE &lt;Freeware&gt; �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_yymm.ZIP distribution file  from the Intelec Network (only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BBS QWK network ever).  It searches or displays the node-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other files as well, such as the network rules, the mistake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_yymm.ZIP distribution file.  And Intelec PPE KNOW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0 should call the Intelec Host BBS for a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work on your BBS.  See my directory #1 for it. 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the old INTAPP.PPE into *2* separate PPE's.  The main one,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is called INTELEC.PPE. The second is the "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new version (v3.0) won't work with distribution fil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1/01/94 so look for our file called "IN_9401.ZIP" for this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nstall the INTELEC.PPE in CMD.LST, and NOT the INTELAPP.P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ODELIST.IN  &lt;-       &gt; - - IN_yymm.ZIP distribu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BOUT_IN.IN  &lt;-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MISTAKES.IN  &lt;-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ANS  &lt;- This is the temporay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What's New In the PCBoard PPE PowerPack This Release?       �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ConfJo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nfJoin so that it will do a search right from the command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already but not "correctly". If a user type at the main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S ADMIN  it would bring them to the "what text to search for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 ConfJoin was losing the 2nd parameter, or as above i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. Now it will not. J S &lt;text string&gt; will now go ri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earch. Also, it is now compiled with the 2.0 compiler so I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 anyone still using this with PCBoard 15.0 to check out 15.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Subscr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config file a line for "maximum sec level" so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*over* a particular sec level from using it and possib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graded". Also added another line to config file to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er to explain why they're too high to make a purchase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eft in the dark when they try to help support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and all future PPP PPE's will be compiled with the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recommended for PCBoard v15.1 SysOps only. If you'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 v15.0, check out v15.1, it's really running very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Intelec P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this release is the INTELEC.CNF file  (see prev. page). Intel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 (Super Reg's, Regionals or Hubs) can utilize the application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ng part of this PPE.  Nodes can still utilize every othe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 though since only hubs need the application part of this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omments and use YOUR own paths in place of mine. It'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same place as the INTELEC.PPE. I did thi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files do not need to be in the same place as the P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PE's here have been updated to be able to accept a global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!  They have all been recompiled with the v2.0 PPLC compil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PCBoard version 15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 to the PCBoard PPE PowerP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reveal what I'm working on now &lt;g&gt; but I'm going to hol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ttle while longer.  But I have seen plenty of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ly that I KNOW I can do better with, and I will. And I won't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"release of the day" method  but I'll make all fix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y're made.  But I won't flood Salt Air with them &lt;ah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order the entire PCBoard PPE PowerPack not only receiv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 for every PPE in the PowerPack, bu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 for  EVERY PPE added to the PPE PowerPack in the FUTU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is benefit, those SysOps who order the entire PPP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ration number good for ALL current &amp; future PowerPack PPE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my PPE's before and since the entire PPP package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complete at 20% off the total price, I will take what you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 it from the total current price and give you 20% of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oo can take advantage of this deal!  Want more? If you 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SysOp you'll get 30% off on top of that!  The PPP for � pri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rue but the offer is for a limited time and can end at any 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Registration and Support                      � 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0 days to evaluate these PPE's.  Then you must regis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them.  Also,  you use this PCBoard PPE PowerPac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I will not be responsible for lost data or any damag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/misuse of these PPE's may cause. They have all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y system and work flawlessly here  but I'm just cover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.  If you have any ideas, suggestions that can improve o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PE's, let me know in the Intelec Network's PPL conference.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und on Salt Air BBS in the PPLC or PPE Conferences fo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yeah,  you can also reach me on my BBS  at the number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any or all  of these fine PPE utilities, use the re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clip). Registration entitles you to  free future up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grants you a license to use these PPE's on the (one)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being registered to  and  licenses may not 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heck off the PPE's you are register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Ŀ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bscriP    $15 � [ ]            � ConfJoin    $10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-Vote    $15 � [ ]            � HowHeard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BSListr    $15 � [ ]            � Time-Adj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News    $10 � [ ]            � WelcoMat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Zone    $15 � [ ]            � SpeedLim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gQuest    $10 � [ ]            � BF-Ratio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-Menu    $10 � [ ]            � To Be Announced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ͻ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* Freeware! *    �                 �      Total      � ____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Intelec PPE     �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ce-It   PPE-Menu �  Order the complete PPP package for 20% off ($92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ͼ  and be registered for all our future PPE's too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previous page for more details on this off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: _________________      Password on my BBS: ____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's Name: _________________       Your D.O.B.: __-__-__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Phone: ___-___-____          Voice Phone: ___-___-____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Addr: _________________        State: 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City: ____________               Country: 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above programs send checks or money orders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accepted. Please don't send cash! Allow time for Snail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call my board (Intelec) for your registration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          PO Box 212            Baldwin, NY 11510-0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