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Vote v1.0  Shareware Voting Booths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For more info on CMD.LST please see the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, questionnaire and display files 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RO-VOTE.PPE. A s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V\PRO-VOTE.DSP � -&gt; Full path/filename to menu of bo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Booth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h #1 it's called Q01.PV. for Booth #2 it's called Q02.PV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rt all info in column (1) of the config file. This file is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-App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h User Nam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h #1 it's called Q01N.PV. for Booth #2 it's called Q02N.PV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appends the user's name to this file as soon as the user answ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Questionnaire/Poll so that they may not "re-answer"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creates this file automatically for each Booth answered s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is not freeware, it is shareware and time as gone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Pro-Vote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Pro-Vote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Pro-Vote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es several things, it removes the slight del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notice. It also gives you the ability to create *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booths, as opposed to the *1*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Pro-Vote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Pro-Vote licenses can'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Pro-Vote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from 09:30-22:3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