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O M M E N T   T O   S Y S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3 � Release of 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Compiled with the New PPL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7-93 � Release of 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Had some reports of an error "Invalid Token Encountered (0)"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I found the problem.  Let me know if this come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3 � Initial Release of Version 1.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