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EOM]                  Custom End Of Message PPE                    [CEOM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End Of Message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4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5/15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OM.PPE ����� The End Of Messag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(*PCBoard Programming Language Executable*) replaces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SSAGE prompt.  By  doing  so, it adds  such  features  a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Scroll Bar  for the more  popular message commands,  hot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ame commands (and others),  but also  retains the  abilit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CBoard 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your PCBTEXT file(s) into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3 and replace prompt #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F3 and replace prompt #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both the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RIVE:\PATH\CEOM.PPE /#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!C:\PCB\PPE\CEOM.PPE /1           ( Command Line Parameters 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!F:\PCB\PPE\CEOM.PPE /7 /2 /NH    (  explained in detail below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INFORMATION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PE will be run after each message, I did not want it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 configuration  file each time  it is run.  I've installed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nd display configurations  to allow you to change the w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1 � A White, Light Blue    and Blue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2 � A White, Light Green   and Green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3 � A White, Light Cyan    and Cyan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4 � A White, Light Red     and Red   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5 � A White, Light Magenta and Magenta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6 � A White, Light Yellow  and Yellow  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7 � A White, Light Grey    and Dark Grey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Default is /1 if no or other parameters are us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1 � Prompt Style #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2 � Prompt Style #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3 � Prompt Style #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4 � Prompt Style #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5 � Prompt Style #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6 � Prompt Style #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7 � Prompt Style #7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8 � Prompt Style #8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Default is /1 if no or other parameters are us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NH � No Hotkeys. Turn off the HOT KEY functions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being performed.  *Only* move the hi-lite ba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 not use this parameter if you want Hot Key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Next � Back � Reply � Kill � DLoad � List � Jump � Quit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Next � Back � Reply � Kill � DLoad � List � Jump � Quit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Next � Back � Reply � Kill � DLoad � List � Jump � Quit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Ѹ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Next � Back � Reply � Kill � DLoad � List � Jump � Quit � *CMD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</w:t>
      </w:r>
      <w:r>
        <w:rPr/>
        <w:t>Continue � Next � Back � Reply � Kill � DLoad � List � Jump � Quit � *CMD 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յ Continue � Next � Back � Reply � Kill � DLoad � List � Jump � Quit � *CMD 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Continue � Next � Back � Reply � Kill � DLoad � List � Jump � Quit � *CM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tyl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Ƶ Continue � Next � Back � Reply � Kill � DLoad � List � Jump � Quit � *CMD 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+/-] � [Message #1024] � Eo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The prompt looks a bit better in color - I personally use: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              !C:\PCB\PPE\CEOM.PPE /7 /3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tkey is highlighed.  The key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RIGHT]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 [Space Bar]      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[Arrow Key LEFT]  - Moves the highlighted box to the nex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[Return Key]      - Performs function of currently hi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Scrol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[Continue]= Continue reading messages in cur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  [Next] = Read Next Message in Ascending Order.   (Same as "+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  [Back] = Read Next Message in Descending Order.  (Same as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: "N" and "B" are side by side on a standard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 [Reply] = 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K]   [Kill] = Kill or delete current message (usually only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or from the onlin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 [DLoad] = Capture and Download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  [List] = List or QuickScan Messages by Title/Author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J]   [Jump] = Jump to the Next Conference on a "R A"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  [Quit] = Quit and return to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   [CMD] = Enter command m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    [Up] = Although not in the menu, it is a hotke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in ascending order. (Same 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  [Down] = Although not in the menu, it is a hotkey fo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message in descending order. (Same as in PC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  [Info] = Show current program name and version number.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I don't really care for blat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uthor advertising, it is useful to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lso shows the users'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: Yell real loud, perhaps I'll hear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: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