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ime for a great doc sorry ;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inst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ouffe.cfg put the day of the month (for the bouf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cool ppe un login ppe !!! GRE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[MR 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 YOU CAN CHANGE PCB(s) BUT PLEASE GIVE ME GREAT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