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Files v1.1 - PCBoard(tm) AllFiles generator for PCBoard v14.5 an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r.a.d. and John R.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ying several of the allfiles generators for PCBoard I was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ession that no one out there was considering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face it no one writes doors for PCBoard for free becaus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isn't exactly free at $190, so you certainly should expect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when you register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ince I began using AllFiles I found that I never had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iguration files even when I have added many file area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s to our system because AllFiles gets the fil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m the PCBoard configuration files so you don't have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perate list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r configuration anything you like (if you are only going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you will probably want to call it ALLFILES.CFG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comment and is started with the ;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(another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file to add to put at the beginning of the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bann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file to add to the end of the allfiles list (option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trail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file to contain summary of file counts for this lis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 to AllFile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umma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file to contain the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erences to include in the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0,10-15,200-201,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an contain individual conferences like 0 above and ran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5 seperated by commas. So the above example will include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DIR.LST for the conferences 0, 10 through 15, 2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d 240. Note: AllFiles will NOT include files in the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will NOT duplicate file directories so if you includ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hat uses files in the same directory that file director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sted once (the first time it is encounte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llFiles will not include file comment lines that start with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Uploaded by:" in order to keep the lists from being unnecessari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 the end of each file directory there will be a file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 for that directory and a file count at the end of the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nal file count for the list. These totals will be written to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if you specify one. I have the summary files available a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allfiles li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FILES &lt;configurati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FILES GAM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specify a configuration name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CFG. The environment variables PCBDIR, PCBDRIVE and PCBD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so AllFiles can find the PCBoard files (see the file test.b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batch file to create archives from the allfiles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BFILER to create entries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/OR USE 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AllFiles is the allfile generator for you please se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author of the software and to encourage mor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pay for the development 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hn R.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23 64th Avenu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ttle, WA  981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suggestions (even other software idea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Alki Express at (206) 937-5800, Fidonet address 1:343/5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