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&lt;-Rad Lightbar Message New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PE by Unna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Description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designed this PPE to get rid of the R Y A and R A S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wscaning messages... With this you can use the arrow keys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new messages and just personal new meess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=Installation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into PCBSetup and goto File Locations, then Configur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down to you cmd.lst and press F2 to edit... add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      SEC               -PA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---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         50          c:\pcb\ppe\read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