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Name Randomizer v1.0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tiNKY ABOUT SOME SYSOP WHiCH USES A TOOL WHiCH DELETE YOUR AD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ENT AUTOMATiCLY ? THiS TOOL iS THE DEAD FOR THOSE TOOLS, 'CUZ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PiCKS DEFiNED NAMES FROM THE CFG FiLE, OR CALL YOUR FiL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 DATE WiTH A RANDOMLY 3 LETTER EXTENSiON OR PiCK 8+3 LETTER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FG TO YOUR OWN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1 = RANDOM 8+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2 = UPLOAD DATE 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3 = RANDOM NAME PICKED FROM THE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YOUR EXTDiZ.BAT AND ADD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W&gt;:\&lt;BBSPATH&gt;\NAPS_RAN.EXE     &lt;---- THiS LiNE MUST BE THE FiR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W&gt;:\&lt;BBSPATH&gt;\NAPS_ERA.EXE     &lt;---- THiS LiNE MUST BE THE L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Tool has been tested by us and we think that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duct will cause harm to your hardware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or NAPS assume responsiblity for any damage that resul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Site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WHQ AND LEAVE A MESSAGE T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.RiSER@GiSMO.GUN.DE (Late Riser) or CHRiS@ANCALLON.DE (Ch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RE iNFO'S OR iF YOU'D LiKE TO JOiN US OR 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20/04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