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dd it into your login script or anywhere!. like !C:\PCB\PPE\DI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on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