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��M e s y e��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Mesye...............] v[l.o]     ToP-eXiTS RaNK [uNKNoW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Mozart amadeus.......]         TiMe TaKeN [.40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6]/M[07]/y[1995]]   SPeCiaLLy To [�NS�N�-C�D�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+]i386 [.]hi     (C) By [Diego Padula/Mozar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�]           DoCS By [M�Z�RT �M�D��S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-  --�-����-���������Ŀ��������������Ϳ</w:t>
      </w:r>
      <w:r>
        <w:rPr>
          <w:rtl w:val="true"/>
        </w:rPr>
        <w:t>ڳ</w:t>
      </w:r>
      <w:r>
        <w:rPr/>
        <w:t>�� ������</w:t>
      </w:r>
      <w:r>
        <w:rPr/>
        <w:t>--- ---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</w:t>
      </w:r>
      <w:r>
        <w:rPr/>
        <w:t>-��-- -�������-� ĳ��NTR�D�CT��N!�����������-- �- ���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 P��R S�C��TY! H�R� �S TH� Mesye vl.o, TH� B�TT�R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Q�� pp� TH�T D� TH�S W�RK T�� G��D. W�TH C��L SCR��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CL�D�D {TH�T � , P�R�T�LLY C�PT�R�D, B�T L��V�D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M� �F TH� M�K�R} �ND W�TH F�LL P�W�R C�NF�G�R�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'V� T�ST�D �T �ND N� B�GS H�V� B��N �PP��R�D TH�T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R� F�X�D, B�T �CC�RD�NG TH�T N� �S V�RY ST�ND�R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K� TH� �N� T� S�Y T� Y�� TH�T, P�SS�BL� Y� H�V� S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BL�MS �NST�LL�NG &amp; �S�NG �T, B�T N�T C�MM�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LL, D��NG TH�S �S MY 3RD pp� F�R �NS�N� C�D�RS,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T MY 1ST pp�, � W�LL C�NT�N�� M�K�NG C��L pp�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R GR��P, [�nsane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-  --�-����-���������Ŀ��������������Ϳ</w:t>
      </w:r>
      <w:r>
        <w:rPr>
          <w:rtl w:val="true"/>
        </w:rPr>
        <w:t>ڳ</w:t>
      </w:r>
      <w:r>
        <w:rPr/>
        <w:t>�� ������</w:t>
      </w:r>
      <w:r>
        <w:rPr/>
        <w:t>--- ---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</w:t>
      </w:r>
      <w:r>
        <w:rPr/>
        <w:t>-��-- -�������-� ĳ��NST�LL�NG �T�����������-- �- ���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NST�LL Y�� W�LL M�ST T� �S� TH� MKPCBT�XT, �ND R�PL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STR�NG (PR�SS &lt;F3&gt; � &lt;F2&gt; T� D� �T) TH�T S�Y TH�T Y�� 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�L W��T�NG (L�K� "Y�� H�V�", T� S��RCH), BY TH� pp�, L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C:\B�RD�\M�SY�\M�SY�.PP�, TH�S' 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�. PR�B�BLY � D�S�D� T� �NCL�D� �N �NST�LL�R, B�T N�T S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C�ST�M�Z� TH� F�L�S PCB �ND TH� S�T�P, �D�T TH� M�SY�.PCB, 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�SY�.CFG, �R R�PL��S� TH� /.PC2 �ND /.CF2 F�R TH� R�SPL�C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R�NTS, TH�S W�LL CH�NG� TH� GR�PH�CS �ND CFG, �N � M�R� F�S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 SM�LL SCR��N. �F N�, �D�T �T �S Y�� L�K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��P S�F�, TH�T ��R PR�GR�MS N�T H�V� B�CKD��RS; � T�LL Y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�C��S�, � D�N'T TR�ST �N �NYTH�NG GR��P, B�T, Y�� TR�ST �N 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-  --�-����-���������Ŀ��������������Ϳ</w:t>
      </w:r>
      <w:r>
        <w:rPr>
          <w:rtl w:val="true"/>
        </w:rPr>
        <w:t>ڳ</w:t>
      </w:r>
      <w:r>
        <w:rPr/>
        <w:t>�� ������</w:t>
      </w:r>
      <w:r>
        <w:rPr/>
        <w:t>--- ---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</w:t>
      </w:r>
      <w:r>
        <w:rPr/>
        <w:t>-��-- -�������-� ĳ�� D�� �F D�C! �����������-- �- ���- 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�ND, � W�LL S�ND GR��T�NGS T� �L �NS�N� M�MB�RS; �T 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TH�NG M�R�, S�MPLY TH�NKS F�R W�S �S�NG (�R G��NG T� �S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e   s   y   e        B   y       M   o   z   a   r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 L�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C�_D-BY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