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enathlon v1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ybex^Ex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Ultimate System/X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to say here reall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other lastcaller door with a beatiful ASCII by sN!pe. rAPe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out and I coded... Well, you maybe want to know how to use this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ware. It's rather simple actually. Just run the LASTCALL.EX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CALL.ANS will be created, just be sure you have set the SYSTEM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correctly and everything should work. The first time Tenathl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you may recieve an error message like 'File not found'. This isn'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, it's just the program wich tries to delete the old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yb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