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Auto Validator v2.0 mpl mystic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ream Master!DoRE!demonic!nemesis!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Renegade     [ ] Iiniquity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Mystic       [ ] WWVI         [ ] Telegard    [x]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dos  [x] os/2  [ ] windows [x] Win32 [x]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o validation script is back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the user to auto validate them selfs.  Offers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user or visiting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your mystic system configuration and go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→ security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level you want to define as visiting sysop access and ed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. Look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│ Visiting Syso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Per Day │ 5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Per Day │ 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/Call Ratio │ 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er Day │ 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KB Per Day │ 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/DL Ratio │ 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/DL KB Ratio │ 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Time in Bank │ 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Menu │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s │ 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s To │ 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Flags 1 │ 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Flags 2 │ 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Flag Upgrade │ No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xit.  Place the mpl in your scripts directory then go to your scrip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M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line 29 and set the password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oll down to to lines 72/73 and set it for your defined sysop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time that you defined.  Default is s100 with 500min  press F9 save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this where you want it.  i have it in my prelog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for s10!s20!s100!s200 ACS as show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[ 1/14]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lay Text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t Key       : FIRSTCMD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ng Key      : FIRSTCMD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 Command  : GX  Execute MPE modul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Data  : autoval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ess String : s10!s20!s100!s200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 LB Options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ghtbar Low                                       | Up : 0  Rt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 Dn : 0  Lt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ghtbar High                                      | X Position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 Y Position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val2.mps  &lt;----------- main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val2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 user has finished the creation of their accoun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un this. You can add it to your defined start menu 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un it. I have prelogin set in genr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his 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ic 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emo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@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Dream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eamlandbbs.org / dreamland.darktech.o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00r00 + grymmjack + pogue + liquid + jack phlash + icedevil + mercy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moo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