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     ���      ����      �����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�������������� ���   ����������������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  �������������������   ���������������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  ��� �������� � �����   �������� �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  �   ������������� � �����  ��������� � ��� �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     ������   ����   ������� �   ����   ���� 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���    ���     �����      ���   ���� 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�������������������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Sc/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O D E R ' S     T A S K    F O R C E  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13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SCRoLL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PCB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13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PPLC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by far the best ever [W] replacment eve coded in a pp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has a kewl scrolling effect and some other shi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only need to unzip to a dir. and pop it into your CMD.LS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>Other 13TiTaN Release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KAMTR.ZIP....PPE..MATRIX VER 0.89............................04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] Still in �-Testing [�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KAMT1.ZIP....PPE..THE KEWLEST  MATRIX EVER VER 1.0...........04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SCRUM.ZIP....PPE..SCRoLLiNG RuMOUr...........................02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D PSoNiC : ThNX 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p Edg. : YoohOO your in an israely group im stunned ;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oMaN : thnx 4 letting me leech that DELTA V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