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LastCallers by BuTTHeaD / BLo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 DuDez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.. Here we go.. This one's very eas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ly, unzip everythin' into one directory.. Like C:\PCB\UTILS\LAS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eeDeD FiLeZ in tHe aRChiV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C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C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MER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C.PPE : This is the PPE itself.. ;).. Put it in your welcome scree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c:\pcb\utils\lastc\lastc.ppe or somethin' like that.. (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also replace prompt #665 in your PCBTEXT by this string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C.CFG : The config file.. Just edit this one like it is describ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the fil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LINE.DAT : Just another data file.. Don't Touch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.LST : You can give users the statement you wish.. Just put them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.. (for further information, look at the end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TNFO.EXE : Our NFO executable with some information 'bout the releas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.. That's all folks.. Aah.. BTW, it may seem buggy the first time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.. but it is NOT!!.. Just wait 'till all the lines are filled up..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n't be any problem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Ao GuyZ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T Member/C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S. Huge thanx to BuRPS for creatin' such great ansi headers and footer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