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   .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sS$$^$$Ss. $$Ss. .,sS$$ .,sS$ .sS$$^$$Ss. .,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$$ $$$$$ $$$$$ $$$$$$ $$$$$ $$$$$ $$$$$ $$$$$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$$s$$$$$ $$$$$s$�^^^~ $��^. $$$$$s$$$$$ $$$$$ .,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$$ $$$$$ $$$$� $$$$$s .,sS$ $$$$$ $$$$$ $$$$$ 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$$ $$$$$ .ssss� $$$$$ $$$$$ $$$$$ $$$$$ $$$$$s$$$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^^^^ $$��^ $$$$S  $$��^ $$��^ `^^^^ $$��^ $$��^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`^^^   �     �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       O       R       C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----------�������������������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mes-Lightbar PPE V2.0                                          by Bax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��-�-��-�-��-�-�-�������������-----------�������--------�-���-------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                                                  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-----------------------------------------------------------------------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             What is this thing ?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&gt;--------------------------------------------------------------------------&lt;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splays a cool lightbar to launch your games and is of cours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un it and you'll see what I mea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                                                  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-----------------------------------------------------------------------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                 Installation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&gt;--------------------------------------------------------------------------&lt;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consists of three easy step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Put the GAMES.PPE in your cmd.lst. For newbies, this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nzip this file in a directory on your hd .. lets call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pcb\ppe\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la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mash B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cate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on your arrow keys until the lightbar is ove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mash your head on F2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're lucky you'll see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CMD.LST Edito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Charges Per     PPE/MNU File Specification -or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Command    Sec  Minute    Use    Keystroke Substitu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�������� ��� �����������������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)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go out and buy your self some rave-cd and start rav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until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CMD.LST Edito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Charges Per     PPE/MNU File Specification -or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Command    Sec  Minute    Use    Keystroke Substitu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�������� ��� �����������������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)  GAME            0          0          C:\PCB\PPE\GAME\GAMES.PP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\_______  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uhm.. you know what to do with this, do you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f :) .. that was step one .. btw don't forget to save this thing 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Decide what ansi you want to use .. you can use mine, but on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in the box .. if you want to use another ansi .. go out and rip o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t GAMES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.. tada :) .. the great news .. this ppe had multilanguage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.. I think :) .. It hasn't been tested .. so if some one tr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really works .. tell m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uess you know how the multi-languages-setup works.. but.. why no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... you'll have somewhere in your config-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language      extens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========------=========- |    (this is just an example of course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English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utch           N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rench          FR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you'll make three games-ansi'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. for the english version .. GAMES.NED for dutch and GAMES.FRE for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I'm not typeing any mistakes, because I haven't got a multi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.. english is the way to go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So you have the game-ppe in your CMD.LST and your ansi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hard part .. edit the games.cfg fil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e-hard-sysops: just go edit the damn thing.. you'll see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ewbies :) .. euhm.. how to explain this.. hmm.. lets make a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this�is�your�GAMES.�file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ONLINE GAM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.-----------------------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                    | �������GAME�1�������� |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|        GAME 2         |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|        GAME 3         |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`-----------------------'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|�������������������|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 .. now we have our lightbar from position 24,4 till 44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first line of the games.cfg file will be 4, the second 24 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line 20 .. now.. how the hell did I find that twentie ? :)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.. my little secret is that 20 = 44 - 24 :))))) .. kewl isn't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th line would be the color you want .. in pcb-codes .. use your pc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a cool on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 the most difficult part :) .. configuring all th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-file .. the number of games is obviously three .. so the fif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3 .. the 3 next lines will be the commands you have to typ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to start your gam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 the ppe is ready to run .. I hope I didn't miss anything 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                                                  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-----------------------------------------------------------------------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         Possible 'extensions'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&gt;--------------------------------------------------------------------------&lt;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you could make this ppe to run all your doors or ppe's .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ansi and the config and copy the stuff in another di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hould like my ansi and want another .. just contact my a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                                                  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-----------------------------------------------------------------------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                Limitations 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&gt;--------------------------------------------------------------------------&lt;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.. the maximum number of menu-entries is 15, I think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.. but if any one wants me to extend this ppe 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screens .. ask me .. and I'll make this for you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 I guess that's the end of the doc .. hope I didn't miss anything .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roubles to make this ppe run (you'll need pcb 15.22 I think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1 will do .. don't know about that) or you find some bugs then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virtual hell (+32-9-3727463) or e-mail at peter.backx@rug.ac.b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[Baxter]/AXF-01-03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-e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h .. I like writing doc files :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 forgot : the greet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uhm.. hmmm.. all belgian scene-dudes :) .. especially the ones I know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Iron Eagle, the fantasy, racketeer and some other ones which i for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to the great ansi artists in belgian: count dracula, the kn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others in fuel and tly .. I know my ansi's suck but I hop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ting better .. :)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 greetz to the great (ppe-)coders .. escpecially the cod-tea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mighty, nostromo and tempest (a pitty you guys are gone, cat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the greatest ppe's !), and some others ... like the aegis-crew 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ys rock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also greetz to every one I know on the internet like that aci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de.. dunno what his name is .. forgot it :( .. and all the other i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net fellows :) .. btw math-usenet groups rule :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looking for some one who can make me rip-files .. for some 'great'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planning :))))) .... guess guess :) .. so anyone who can help m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now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