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GO DE PLACE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3200400" cy="800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go que pasó entre tú y y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é que te encantó, y aun dices que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les por la noc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legas al amaner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piertas y no sab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has dormido ni con qui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 mientes y me mie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ces “Todo va muy bien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odo está muy bien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odo va muy bien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lirteas todo el día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da la noche tambié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uscando compañí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te quieran sin quer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rando mis recuerd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ulando nuestro afa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se le va a h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le vas a h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te irá tan b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 lo sé muy b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go te cambio en la disco-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go que pasó entre tú y y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s padres ya no duerme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s amigos ni te v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des con pregun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pregunta que “¿que tal?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udes la respuesta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o sabes que es: “Fatal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do va muy m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do está muy m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egas con dinamit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ás vuelvas a per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 te aconsejarí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lo dejes ya, muj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vida de tu 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énsatelo, y llámam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 te lo daré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 lo haré muy bien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lena de plac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te irá tan b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 te lo dar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te irá tan b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 te lo dar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go que pasó entre tú y y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0pt;mso-wrap-distance-left:9.05pt;mso-wrap-distance-right:9.05pt;mso-wrap-distance-top:0pt;mso-wrap-distance-bottom:0pt;margin-top:7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go que pasó entre tú y y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é que te encantó, y aun dices que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les por la noc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legas al amaner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piertas y no sab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 has dormido ni con qui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 mientes y me mien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ces “Todo va muy bien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odo está muy bien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odo va muy bien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lirteas todo el día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da la noche tambié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uscando compañí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te quieran sin quer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rrando mis recuerd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ulando nuestro afa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se le va a h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le vas a h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te irá tan b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 lo sé muy b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go te cambio en la disco-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go que pasó entre tú y y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us padres ya no duerme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us amigos ni te v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des con pregun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 pregunta que “¿que tal?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ludes la respuesta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o sabes que es: “Fatal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do va muy m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do está muy m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egas con dinamit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ás vuelvas a perd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 te aconsejarí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lo dejes ya, muj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lvida de tu 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énsatelo, y llámam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 te lo daré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 lo haré muy bien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lena de plac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te irá tan b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 te lo dar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te irá tan b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 te lo dar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go que pasó entre tú y y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965</wp:posOffset>
                </wp:positionV>
                <wp:extent cx="3200400" cy="800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egas con dinamit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ás vuelvas a per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 te aconsejarí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lo dejes ya, muj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vida de tu 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énsatelo, y llámam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 te lo daré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 lo haré muy bien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lena de placer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te irá tan b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 lo sé muy bi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te irá tan b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 lo sé muy bi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u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u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 te irá tan b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ú necesitas algo de pla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 te lo dar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0pt;mso-wrap-distance-left:9.05pt;mso-wrap-distance-right:9.05pt;mso-wrap-distance-top:0pt;mso-wrap-distance-bottom:0pt;margin-top:7.9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egas con dinamit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ás vuelvas a perd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 te aconsejarí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lo dejes ya, muj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lvida de tu 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énsatelo, y llámam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 te lo daré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 lo haré muy bien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Llena de placer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te irá tan b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 lo sé muy bi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te irá tan b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 lo sé muy bi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uu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uu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 te irá tan b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ú necesitas algo de pla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 te lo dar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0:54:00Z</dcterms:created>
  <dc:creator>Akitan</dc:creator>
  <dc:description/>
  <cp:keywords/>
  <dc:language>en-US</dc:language>
  <cp:lastModifiedBy>x</cp:lastModifiedBy>
  <cp:lastPrinted>2006-02-23T16:18:00Z</cp:lastPrinted>
  <dcterms:modified xsi:type="dcterms:W3CDTF">2006-07-23T00:54:00Z</dcterms:modified>
  <cp:revision>2</cp:revision>
  <dc:subject/>
  <dc:title>ALGO DE PLACER</dc:title>
</cp:coreProperties>
</file>