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Arto Suvitie &amp; Santtu Huoti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appy Rav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4 ch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: A1200 030 28 MHz 4MB Fast &amp; Protracker 3.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