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cDiscPlayer V1.1   Copyright (C) 1994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sing MusicDis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upported mus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reating your own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Why we released a modifiable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Description of the MDP.M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Example of an MDP.M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When will Scream Tracker 3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MusicDiscPlayer V1.1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Using MusicDis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odes of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usic dis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, player mode is engag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selected file and start playing.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ys to change orders and quit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mode is executed by jus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MusicDiscPlayer will look for the file MDP.M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it's found, a menu described 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From this menu one can select with arrow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o be played. After the song is selected the MD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ing mode. You can get back to menu and vice versa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 as in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DP automatically detects the soudncard you are u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s for Gravis Ultrasound and then for Sound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Blaster. If you want to override this default se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command line parameters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P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of availab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Supported mus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cPlay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racker modules (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am Tracker 2.x modules (.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am Tracker 3.0 modules (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Tracker modules (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ossible to say that these formats are fully suppor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plays modules a bit differently. However, in practi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no major differences to other players, so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 that MDP plays your modules 'correct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reating your own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reely use the MusicDiskPlayer to pu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usics. To do this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(or copy) the music disk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all module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your ow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 the MDP.MDI file to contain the list an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odules and title of the music dis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FILE_ID.DIZ and README file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llection you 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 the whole thing, and you have a simple music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we'd really appreciate if you lef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, so that people receiving your music dis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odify it just like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Why we released a modifiable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we publish a music disk in this remodifiable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ince we think there are many musicians out ther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great modules but don't have the resourc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 disk, we though we should give them a chanc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usic distributed in a simple package. This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learly nothing spectacular, but it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(well, should be). We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kPlay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Description of the MDP.M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 the example following this description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Remember that experimenting is never (well,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) danger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file, there should be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disk. It can span multiple rows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big letters to the beginning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, all the modules to appear in the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full filename of the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of the tu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uthor of the tu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scription of the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irst row of the module descri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' directly followed by the file name.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tune (displayed in big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llowing row there should be the name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on the same row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 After the author there can be a few lines (1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ist is terminated with ## alone on a l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ist, there are still the last wor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list with centered text.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keys to exit the menu. The last lin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s should contain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should be no extra spaces at end of 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 empty row, put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ow. Otherwise you'll get strange results!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t you can't make the title or last word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since they won't be fully display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ify the text in the descri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prefixing the lines you want jus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color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If you put a '@' char to the text, it fl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etween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re are some limitations wit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etc. The most important are listed here, and i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strangely you have probably overflown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size of the MDP.MDI file is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musics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description lines is 6. (If you wan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es, put them in a modules.txt 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are no overflow checks for text, so if you tr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ong lines, they'll mess up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check on these, just run the music disk.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t works ok. If not, there is something wro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xample of an MDP.M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ic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sician@ of @TheGroup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ULE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4 channel module is my first pro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... well... 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ULE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Well, if you liked the first one, you'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joy this, since I finally learned 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return to playing screen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When will Scream Tracker 3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released a player for Scream Tracker 3 modules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ask: When will ST3 really be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e answer is that there is NO planned releas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work is done on ST3. Thus it will NO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If it gets completed, you'll surely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ccomplying file FCINFO13.TXT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ture Crew, our productions and on how to contact u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list of frequently asked questions that's worth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MusicDiscPlayer V1.1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creen flicker with slow machines (we don't ha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control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lay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she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with special characters in 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key to toggle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