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5690552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93155901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07348282"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9103456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66382634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