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902805867"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711352580"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406208626"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105502026"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771341604"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