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5538843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1172100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6878982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878319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3336192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904170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