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1334496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7735805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