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731676792"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155362756"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693896458"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547560019"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1785991680"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1331133025"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407449545"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1935678558"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26020006"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98753132"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1351788189"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1318611768"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1587118428"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