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036984754"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990481113"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488409620"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