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392231136"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627971494"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092324446"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98795949"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536666855"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613518150"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961445478"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367255170"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992158211"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531927037"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51248173"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404798808"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014744534"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831971611"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527237812"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867093668"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420473246"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283677243"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875217652"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489169463"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643538433"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026466601"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245194798"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566865256"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011125892"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460596310"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471092060"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691749427"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747415908"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617639818"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235611852"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358495424"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640511782"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046052131"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263076755"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105262363"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865831812"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943399086"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68897158"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592281700"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565581676"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135953899"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818995933"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43330680"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261087633"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797236309"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684368186"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62852989"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510712520"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396884238"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678048771"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69397190"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325721796"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576017372"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579608316"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428818840"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892621594"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764804478"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48825168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518679110"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366245212"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2146862923"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123941439"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394842484"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681994465"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972155797"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730362760"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99097690"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657322672"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700999978"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179639955"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882158499"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713187006"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525677813"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636978290"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260781508"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244201612"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521262430"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468063209"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734946199"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117755586"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630278386"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534134159"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322169376"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864341160"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690109297"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29329876"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20995604"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936577129"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888397920"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315934119"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676168648"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502837070"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27581691"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825521888"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609409108"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262895467"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676546238"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2018234899"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443008137"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426745291"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526567622"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301632768"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32477375"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033741498"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456884958"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840732202"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208908474"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764219215"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2044717851"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358537974"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983883049"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869616365"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005272643"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972191995"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552862925"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10544230"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200573201"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263217095"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253272212"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696545664"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767369268"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23780462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547740965"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432951985"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877892935"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451895118"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627027109"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483749567"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212636191"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145595515"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