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6583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65830" cy="145669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spacing w:lineRule="auto" w:line="240"/>
        <w:jc w:val="center"/>
        <w:rPr>
          <w:rFonts w:ascii="Times New Roman" w:hAnsi="Times New Roman" w:eastAsia="Times New Roman" w:cs="Times New Roman"/>
          <w:sz w:val="4"/>
          <w:szCs w:val="4"/>
        </w:rPr>
      </w:pPr>
      <w:r>
        <w:rPr>
          <w:rFonts w:eastAsia="Times New Roman" w:cs="Times New Roman" w:ascii="Times New Roman" w:hAnsi="Times New Roman"/>
          <w:sz w:val="4"/>
          <w:szCs w:val="4"/>
        </w:rPr>
        <w:t>-----------------------------------------------------------------------------------------------------------------------------------(Okay, well...  I guess the bitmap _is_ a bit much...)-----------------------------------------------------------------------------------------------------------------------------------</w:t>
      </w:r>
    </w:p>
    <w:p>
      <w:pPr>
        <w:pStyle w:val="Normal"/>
        <w:spacing w:lineRule="auto" w:line="240"/>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t>Version 2.3</w:t>
      </w:r>
    </w:p>
    <w:p>
      <w:pPr>
        <w:pStyle w:val="Normal"/>
        <w:spacing w:lineRule="auto" w:line="240"/>
        <w:jc w:val="center"/>
        <w:rPr>
          <w:rFonts w:ascii="Arial" w:hAnsi="Arial" w:eastAsia="Arial" w:cs="Arial"/>
          <w:b/>
          <w:b/>
          <w:bCs/>
        </w:rPr>
      </w:pPr>
      <w:r>
        <w:rPr>
          <w:rFonts w:eastAsia="Arial" w:cs="Arial" w:ascii="Arial" w:hAnsi="Arial"/>
          <w:b/>
          <w:bCs/>
        </w:rPr>
        <w:t>Louis Stice  --  louis@psyber.com</w:t>
      </w:r>
    </w:p>
    <w:p>
      <w:pPr>
        <w:pStyle w:val="Normal"/>
        <w:spacing w:lineRule="auto" w:line="240"/>
        <w:jc w:val="center"/>
        <w:rPr>
          <w:rFonts w:ascii="Arial" w:hAnsi="Arial" w:eastAsia="Arial" w:cs="Arial"/>
          <w:b/>
          <w:b/>
          <w:bCs/>
        </w:rPr>
      </w:pPr>
      <w:r>
        <w:rPr>
          <w:rFonts w:eastAsia="Arial" w:cs="Arial" w:ascii="Arial" w:hAnsi="Arial"/>
          <w:b/>
          <w:bCs/>
        </w:rPr>
        <w:t>http://www.psyber.com/~loui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Introdu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ell, here I go again.  This is the latest version of the Ultima Desktop Theme...  Version 2.3!  I said it before, and I'll say it again, I never though another version would be released.  Well, this versino of the Theme is more of a a refinement than an update. In version 2.3, all the little mistakes and errors that I patched with previous versions are incorporated here.  The biggest changes are the backgrounds--they're now 800x600 in JPEG format (for smaller file transfers).  And they look a lot sharper than the older o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n my desktop theme you'll find much more than what other people would consider to be "Themes".  There are too many people who grab one bitmap, one premade animated cursor, and one sound for startup, slap it all together and call it a theme.  It may be a small download, but there's no variety--no choice for me!  In my Theme, you'll find variety--and a LOT of it.  The idea behind my theme is complete immersion in the subject matter:  Animated Cursors, Icons, Backgrounds, All sounds, and Start up and Shutdown screens.  I've worked on this Theme for several months now, and I hope that the effort put into it shines throug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Please, have fun with the theme, and change the default settings.  I've provided many alternative sounds, icons, and cursors from which to choose from.  If you don't like my default choices, then change them!  In version 2.1 of my theme, I've included several .THEME files to choose from.  They're designed to give you ideas about how you might change the default settings.  Please modify and change your computer to the way you like to see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will probably be the last update to the Ultima Theme for quite some time.  (I said that twice before...)  I've scoured through the Ultima's and have collected this much.  There's probably more that could be used, but I'm going to call this Theme finished.  If someone else would like to create a screen saver, please do so!  I would love to see it!  This is not to say that there will never be another Ultima Theme, it simply means that I feel that this theme is complete.  (Minus the Screen Saver).  Now when Ultima 9 or Ultima Online gets released, perhaps I'll create a seperate theme for each.  Until then please enjoy the fruits of my labor.</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What's Ne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arger backgrounds, and one more background (well, actually its a startup screen that works great as a background) and one more Themefile.  Since most people are satisfied with my default themes and don't change them, I decided to make a theme for (almost) every backgroun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 don't use the Savage Empire backgrounds by default.  If you want to use them, then you can convert the JPG files to BMP and throw them into your Windows Directory and use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Out With the Old</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f you want the older 16 color mouse cursors and the like, visit: </w:t>
        <w:tab/>
        <w:t>http://www.psyber.com/~louis/findx.html for the arch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In with the New</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is is a minor update.  I've made the backgrounds higher-resolution and in JPG format.  I've made one more image a default background and added one more .THEME f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Oh, and I've tried to clean up many little mistakes I made in the past.  There may be more in the future, but you may never notice what I fix.</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Submission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f you come up with a theme setup that you're particularly fond of and think other people would be interested in it, please e-mail the .THEME file to me at </w:t>
      </w:r>
      <w:r>
        <w:rPr>
          <w:rFonts w:eastAsia="Times New Roman" w:cs="Times New Roman" w:ascii="Times New Roman" w:hAnsi="Times New Roman"/>
          <w:b/>
          <w:bCs/>
          <w:sz w:val="22"/>
          <w:szCs w:val="22"/>
        </w:rPr>
        <w:t>louis@psyber.com</w:t>
      </w:r>
      <w:r>
        <w:rPr>
          <w:rFonts w:eastAsia="Times New Roman" w:cs="Times New Roman" w:ascii="Times New Roman" w:hAnsi="Times New Roman"/>
          <w:sz w:val="22"/>
          <w:szCs w:val="22"/>
        </w:rPr>
        <w:t xml:space="preserve"> and I'll post it on my site.  Of course, there have to be rules, otherwise I'll lose my mind and you'll be upset that I didn't post it.  So please follow these guidlin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 xml:space="preserve">If your theme uses files from previous versions, it will not be put on the site.  I'm only </w:t>
        <w:tab/>
        <w:t xml:space="preserve">going to assume that people have version 2.1.  If they don't, then they can download the </w:t>
        <w:tab/>
        <w:t>update fi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 xml:space="preserve">If you are a member of the Ultima Dragons, then use your Dragon name in the title of the </w:t>
        <w:tab/>
        <w:t xml:space="preserve">Theme, so we all know who made this masterpiece!  To bunch all the Ultima related </w:t>
        <w:tab/>
        <w:t>themes together, be sure to tack the word Ultima on the fro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Example:  Ultima Micro Dragon 1.The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Ultima Micro Dragon 2.The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tab/>
        <w:t xml:space="preserve">Use only files from the Ultima Theme 2.1... I don't want to have to post a bunch of images </w:t>
        <w:tab/>
        <w:t>or icons belonging to another the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Do not copyright the Theme file.  That's just dumb.</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Disclaimer</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rPr>
      </w:pPr>
      <w:r>
        <w:rPr>
          <w:rFonts w:eastAsia="Arial" w:cs="Arial" w:ascii="Arial" w:hAnsi="Arial"/>
          <w:b/>
          <w:bCs/>
        </w:rPr>
        <w:tab/>
      </w:r>
      <w:r>
        <w:rPr>
          <w:rFonts w:eastAsia="Times New Roman" w:cs="Times New Roman" w:ascii="Times New Roman" w:hAnsi="Times New Roman"/>
          <w:sz w:val="22"/>
          <w:szCs w:val="22"/>
        </w:rPr>
        <w:t xml:space="preserve">The Ultima Theme for Windows 95 is </w:t>
      </w:r>
      <w:r>
        <w:rPr>
          <w:rFonts w:eastAsia="Times New Roman" w:cs="Times New Roman" w:ascii="Times New Roman" w:hAnsi="Times New Roman"/>
          <w:b/>
          <w:bCs/>
          <w:sz w:val="22"/>
          <w:szCs w:val="22"/>
        </w:rPr>
        <w:t>not</w:t>
      </w:r>
      <w:r>
        <w:rPr>
          <w:rFonts w:eastAsia="Times New Roman" w:cs="Times New Roman" w:ascii="Times New Roman" w:hAnsi="Times New Roman"/>
          <w:sz w:val="22"/>
          <w:szCs w:val="22"/>
        </w:rPr>
        <w:t xml:space="preserve"> endorsed or supported by Origin (OSI).  I am not an employee of Origin, and am not affiliated with them in any way.  I just really like Ultima, and wanted to create an Ultima Theme..   If you have any comments, questions, suggestions or problems, direct them to </w:t>
      </w:r>
      <w:r>
        <w:rPr>
          <w:rFonts w:eastAsia="Arial" w:cs="Arial" w:ascii="Arial" w:hAnsi="Arial"/>
          <w:b/>
          <w:bCs/>
        </w:rPr>
        <w:t>louis@psyber.com</w:t>
      </w:r>
      <w:r>
        <w:rPr>
          <w:rFonts w:eastAsia="Times New Roman" w:cs="Times New Roman" w:ascii="Times New Roman" w:hAnsi="Times New Roman"/>
          <w:sz w:val="22"/>
          <w:szCs w:val="22"/>
        </w:rPr>
        <w:t>.  In the meantime, please enjo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Use WinZip to decompress the arch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ou must use WinZip (or some other zip program that understands long filenames) to open the original .Zip archive.  Trying to decompress this archive in a DOS window will truncate all the names of the files and the installation program will refuse to run.  WinZip is a very popular Zip extraction utility that knows how to handle long-filenames.  WinZip's URL is: http://www.winzip.com/c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Recommend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 _highly_ recommend that this theme be run on machines in High color (or 24 bit) mode.  If you're running in 256 colors, the icons will look horrible.  The sounds and cursors will work fine, though.</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Installation</w:t>
      </w:r>
    </w:p>
    <w:p>
      <w:pPr>
        <w:pStyle w:val="Normal"/>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What?!  An installation for a Desktop Theme?!  Of course!  Why go through the frustration and agony of installing a theme?  It's supposed to be easy, with that in mind I tried to make it as easy to install as possible.  The file </w:t>
      </w:r>
      <w:r>
        <w:rPr>
          <w:rFonts w:eastAsia="Arial" w:cs="Arial" w:ascii="Arial" w:hAnsi="Arial"/>
          <w:b/>
          <w:bCs/>
        </w:rPr>
        <w:t xml:space="preserve">INSTALL.BAT </w:t>
      </w:r>
      <w:r>
        <w:rPr>
          <w:rFonts w:eastAsia="Arial" w:cs="Arial" w:ascii="Arial" w:hAnsi="Arial"/>
        </w:rPr>
        <w:t xml:space="preserve">will create the default directory where 99% of the files in the Theme will go.  Then it will move the rest </w:t>
      </w:r>
      <w:r>
        <w:rPr>
          <w:rFonts w:eastAsia="Times New Roman" w:cs="Times New Roman" w:ascii="Times New Roman" w:hAnsi="Times New Roman"/>
          <w:sz w:val="22"/>
          <w:szCs w:val="22"/>
        </w:rPr>
        <w:t xml:space="preserve">to their respective directories.  </w:t>
      </w:r>
    </w:p>
    <w:p>
      <w:pPr>
        <w:pStyle w:val="Normal"/>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Install program will place the </w:t>
      </w:r>
      <w:r>
        <w:rPr>
          <w:rFonts w:eastAsia="Arial" w:cs="Arial" w:ascii="Arial" w:hAnsi="Arial"/>
          <w:b/>
          <w:bCs/>
        </w:rPr>
        <w:t>ULTIMA *.THEME</w:t>
      </w:r>
      <w:r>
        <w:rPr>
          <w:rFonts w:eastAsia="Times New Roman" w:cs="Times New Roman" w:ascii="Times New Roman" w:hAnsi="Times New Roman"/>
          <w:sz w:val="22"/>
          <w:szCs w:val="22"/>
        </w:rPr>
        <w:t xml:space="preserve"> files (and the other </w:t>
      </w:r>
      <w:r>
        <w:rPr>
          <w:rFonts w:eastAsia="Arial" w:cs="Arial" w:ascii="Arial" w:hAnsi="Arial"/>
          <w:b/>
          <w:bCs/>
        </w:rPr>
        <w:t>.THEME</w:t>
      </w:r>
      <w:r>
        <w:rPr>
          <w:rFonts w:eastAsia="Times New Roman" w:cs="Times New Roman" w:ascii="Times New Roman" w:hAnsi="Times New Roman"/>
          <w:sz w:val="22"/>
          <w:szCs w:val="22"/>
        </w:rPr>
        <w:t xml:space="preserve"> files) in </w:t>
      </w:r>
      <w:r>
        <w:rPr>
          <w:rFonts w:eastAsia="Arial" w:cs="Arial" w:ascii="Arial" w:hAnsi="Arial"/>
          <w:b/>
          <w:bCs/>
        </w:rPr>
        <w:t>C:\Program Files\Plus!\Themes\</w:t>
      </w:r>
      <w:r>
        <w:rPr>
          <w:rFonts w:eastAsia="Times New Roman" w:cs="Times New Roman" w:ascii="Times New Roman" w:hAnsi="Times New Roman"/>
          <w:sz w:val="22"/>
          <w:szCs w:val="22"/>
        </w:rPr>
        <w:t xml:space="preserve"> by default.  It will now place the background bitmaps in </w:t>
      </w:r>
      <w:r>
        <w:rPr>
          <w:rFonts w:eastAsia="Arial" w:cs="Arial" w:ascii="Arial" w:hAnsi="Arial"/>
          <w:b/>
          <w:bCs/>
        </w:rPr>
        <w:t>C:\Program Files\Pluse!\Themes\Ultima</w:t>
      </w:r>
      <w:r>
        <w:rPr>
          <w:rFonts w:eastAsia="Times New Roman" w:cs="Times New Roman" w:ascii="Times New Roman" w:hAnsi="Times New Roman"/>
          <w:sz w:val="22"/>
          <w:szCs w:val="22"/>
        </w:rPr>
        <w:t>.  In addition, a directory will be created (</w:t>
      </w:r>
      <w:r>
        <w:rPr>
          <w:rFonts w:eastAsia="Arial" w:cs="Arial" w:ascii="Arial" w:hAnsi="Arial"/>
          <w:b/>
          <w:bCs/>
        </w:rPr>
        <w:t>C:\Program Files\Plus!\Themes\Ultima</w:t>
      </w:r>
      <w:r>
        <w:rPr>
          <w:rFonts w:eastAsia="Times New Roman" w:cs="Times New Roman" w:ascii="Times New Roman" w:hAnsi="Times New Roman"/>
          <w:sz w:val="22"/>
          <w:szCs w:val="22"/>
        </w:rPr>
        <w:t xml:space="preserve">) where all the icons, sounds, and cursors will be stored.  If you have your Themes directory somewhere else, or your Windows directory somewhere else, </w:t>
      </w:r>
      <w:r>
        <w:rPr>
          <w:rFonts w:eastAsia="Times New Roman" w:cs="Times New Roman" w:ascii="Times New Roman" w:hAnsi="Times New Roman"/>
          <w:b/>
          <w:bCs/>
          <w:sz w:val="22"/>
          <w:szCs w:val="22"/>
        </w:rPr>
        <w:t>PLEASE</w:t>
      </w:r>
      <w:r>
        <w:rPr>
          <w:rFonts w:eastAsia="Times New Roman" w:cs="Times New Roman" w:ascii="Times New Roman" w:hAnsi="Times New Roman"/>
          <w:sz w:val="22"/>
          <w:szCs w:val="22"/>
        </w:rPr>
        <w:t xml:space="preserve"> modify the</w:t>
      </w:r>
      <w:r>
        <w:rPr>
          <w:rFonts w:eastAsia="Arial" w:cs="Arial" w:ascii="Arial" w:hAnsi="Arial"/>
          <w:b/>
          <w:bCs/>
        </w:rPr>
        <w:t xml:space="preserve"> Install.Bat </w:t>
      </w:r>
      <w:r>
        <w:rPr>
          <w:rFonts w:eastAsia="Times New Roman" w:cs="Times New Roman" w:ascii="Times New Roman" w:hAnsi="Times New Roman"/>
          <w:sz w:val="22"/>
          <w:szCs w:val="22"/>
        </w:rPr>
        <w:t>file to point them to the correct directory.  There are instructions in the Install.Bat file to help you.</w:t>
      </w:r>
    </w:p>
    <w:p>
      <w:pPr>
        <w:pStyle w:val="Normal"/>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I've tested this installation on my machine extensively and found it to be quite reliable and easy to use.  However, if anything goes wrong, it's not my fault.  I claim no responsibility for any weird things that may occur on your mach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fter running the install program, you will be instructed to go to the Control panel, then Desktop Themes, and select the Ultima Theme from there.  Enjo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If Installation Fails to run properly</w:t>
      </w:r>
    </w:p>
    <w:p>
      <w:pPr>
        <w:pStyle w:val="Normal"/>
        <w:spacing w:lineRule="auto" w:line="240"/>
        <w:rPr>
          <w:rFonts w:ascii="Arial" w:hAnsi="Arial" w:eastAsia="Arial" w:cs="Arial"/>
          <w:b/>
          <w:b/>
          <w:bCs/>
          <w:sz w:val="24"/>
          <w:szCs w:val="24"/>
        </w:rPr>
      </w:pPr>
      <w:r>
        <w:rPr>
          <w:rFonts w:eastAsia="Times New Roman" w:cs="Times New Roman" w:ascii="Times New Roman" w:hAnsi="Times New Roman"/>
          <w:sz w:val="22"/>
          <w:szCs w:val="22"/>
        </w:rPr>
        <w:tab/>
        <w:t xml:space="preserve">or </w:t>
      </w:r>
      <w:r>
        <w:rPr>
          <w:rFonts w:eastAsia="Arial" w:cs="Arial" w:ascii="Arial" w:hAnsi="Arial"/>
          <w:b/>
          <w:bCs/>
          <w:sz w:val="24"/>
          <w:szCs w:val="24"/>
        </w:rPr>
        <w:t>Manual Installation of the Them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re are few reasons why the installation program will refuse to run.  One is that you ran out of Environment space (and it will tell you so, and how to fix it).  The other is that you've moved things from their default installation paths.  For instance, your Plus! pack could be on your D drive.  If for any reason you can't get the install program to run properly, you can install the theme manuall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f you'd rather install the theme manually, you can install my Ultima Theme in a couple of wa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080" w:hanging="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w:t>
      </w:r>
      <w:r>
        <w:rPr>
          <w:rFonts w:eastAsia="Times New Roman" w:cs="Times New Roman" w:ascii="Times New Roman" w:hAnsi="Times New Roman"/>
          <w:sz w:val="22"/>
          <w:szCs w:val="22"/>
        </w:rPr>
        <w:tab/>
        <w:t xml:space="preserve">Put all the files where the enclosed </w:t>
      </w:r>
      <w:r>
        <w:rPr>
          <w:rFonts w:eastAsia="Times New Roman" w:cs="Times New Roman" w:ascii="Times New Roman" w:hAnsi="Times New Roman"/>
          <w:b/>
          <w:bCs/>
          <w:sz w:val="22"/>
          <w:szCs w:val="22"/>
        </w:rPr>
        <w:t>ULTIMA *.THEME</w:t>
      </w:r>
      <w:r>
        <w:rPr>
          <w:rFonts w:eastAsia="Times New Roman" w:cs="Times New Roman" w:ascii="Times New Roman" w:hAnsi="Times New Roman"/>
          <w:sz w:val="22"/>
          <w:szCs w:val="22"/>
        </w:rPr>
        <w:t xml:space="preserve"> files expect to find them.</w:t>
      </w:r>
    </w:p>
    <w:p>
      <w:pPr>
        <w:pStyle w:val="Normal"/>
        <w:spacing w:lineRule="auto" w:line="240"/>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 xml:space="preserve">Place the </w:t>
      </w:r>
      <w:r>
        <w:rPr>
          <w:rFonts w:eastAsia="Times New Roman" w:cs="Times New Roman" w:ascii="Times New Roman" w:hAnsi="Times New Roman"/>
          <w:b/>
          <w:bCs/>
          <w:sz w:val="22"/>
          <w:szCs w:val="22"/>
        </w:rPr>
        <w:t>ULTIMA *.THEME</w:t>
      </w:r>
      <w:r>
        <w:rPr>
          <w:rFonts w:eastAsia="Times New Roman" w:cs="Times New Roman" w:ascii="Times New Roman" w:hAnsi="Times New Roman"/>
          <w:sz w:val="22"/>
          <w:szCs w:val="22"/>
        </w:rPr>
        <w:t xml:space="preserve"> files in </w:t>
      </w:r>
      <w:r>
        <w:rPr>
          <w:rFonts w:eastAsia="Times New Roman" w:cs="Times New Roman" w:ascii="Times New Roman" w:hAnsi="Times New Roman"/>
          <w:b/>
          <w:bCs/>
          <w:sz w:val="22"/>
          <w:szCs w:val="22"/>
        </w:rPr>
        <w:t>Program Files\Plus!\Themes\</w:t>
      </w:r>
      <w:r>
        <w:rPr>
          <w:rFonts w:eastAsia="Times New Roman" w:cs="Times New Roman" w:ascii="Times New Roman" w:hAnsi="Times New Roman"/>
          <w:sz w:val="22"/>
          <w:szCs w:val="22"/>
        </w:rPr>
        <w:t xml:space="preserve"> directory.</w:t>
      </w:r>
    </w:p>
    <w:p>
      <w:pPr>
        <w:pStyle w:val="Normal"/>
        <w:spacing w:lineRule="auto" w:line="240"/>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 xml:space="preserve">Place everything else in a directory that you create under the Plus!\Themes directory called </w:t>
      </w:r>
      <w:r>
        <w:rPr>
          <w:rFonts w:eastAsia="Arial" w:cs="Arial" w:ascii="Arial" w:hAnsi="Arial"/>
          <w:b/>
          <w:bCs/>
        </w:rPr>
        <w:t>Ultima</w:t>
      </w:r>
      <w:r>
        <w:rPr>
          <w:rFonts w:eastAsia="Times New Roman" w:cs="Times New Roman" w:ascii="Times New Roman" w:hAnsi="Times New Roman"/>
          <w:sz w:val="22"/>
          <w:szCs w:val="22"/>
        </w:rPr>
        <w:t>.  (i.e.  C:\Program Files\Plus!\Themes\Ultima\)  This is the installation of choice because it makes life a lot easier for every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1080" w:hanging="36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2)</w:t>
      </w:r>
      <w:r>
        <w:rPr>
          <w:rFonts w:eastAsia="Times New Roman" w:cs="Times New Roman" w:ascii="Times New Roman" w:hAnsi="Times New Roman"/>
          <w:sz w:val="22"/>
          <w:szCs w:val="22"/>
        </w:rPr>
        <w:tab/>
        <w:t xml:space="preserve">Place the files anywhere you want.  Then, however, you cannot use the </w:t>
      </w:r>
      <w:r>
        <w:rPr>
          <w:rFonts w:eastAsia="Arial" w:cs="Arial" w:ascii="Arial" w:hAnsi="Arial"/>
          <w:b/>
          <w:bCs/>
        </w:rPr>
        <w:t>ULTIMA.THEME</w:t>
      </w:r>
      <w:r>
        <w:rPr>
          <w:rFonts w:eastAsia="Times New Roman" w:cs="Times New Roman" w:ascii="Times New Roman" w:hAnsi="Times New Roman"/>
          <w:sz w:val="22"/>
          <w:szCs w:val="22"/>
        </w:rPr>
        <w:t xml:space="preserve"> files enclosed.  It becomes your burden to change each sound, icon, cursor, and background setting.</w:t>
      </w:r>
    </w:p>
    <w:p>
      <w:pPr>
        <w:pStyle w:val="Normal"/>
        <w:spacing w:lineRule="auto" w:line="240"/>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 xml:space="preserve">To change the desktop icons (My Computer, Recycle Bin, etc.) </w:t>
      </w:r>
      <w:r>
        <w:rPr>
          <w:rFonts w:eastAsia="Times New Roman" w:cs="Times New Roman" w:ascii="Times New Roman" w:hAnsi="Times New Roman"/>
          <w:b/>
          <w:bCs/>
          <w:sz w:val="22"/>
          <w:szCs w:val="22"/>
        </w:rPr>
        <w:t>right click</w:t>
      </w:r>
      <w:r>
        <w:rPr>
          <w:rFonts w:eastAsia="Times New Roman" w:cs="Times New Roman" w:ascii="Times New Roman" w:hAnsi="Times New Roman"/>
          <w:sz w:val="22"/>
          <w:szCs w:val="22"/>
        </w:rPr>
        <w:t xml:space="preserve"> on the </w:t>
      </w:r>
      <w:r>
        <w:rPr>
          <w:rFonts w:eastAsia="Times New Roman" w:cs="Times New Roman" w:ascii="Times New Roman" w:hAnsi="Times New Roman"/>
          <w:b/>
          <w:bCs/>
          <w:sz w:val="22"/>
          <w:szCs w:val="22"/>
        </w:rPr>
        <w:t>background</w:t>
      </w:r>
      <w:r>
        <w:rPr>
          <w:rFonts w:eastAsia="Times New Roman" w:cs="Times New Roman" w:ascii="Times New Roman" w:hAnsi="Times New Roman"/>
          <w:sz w:val="22"/>
          <w:szCs w:val="22"/>
        </w:rPr>
        <w:t xml:space="preserve">, select </w:t>
      </w:r>
      <w:r>
        <w:rPr>
          <w:rFonts w:eastAsia="Times New Roman" w:cs="Times New Roman" w:ascii="Times New Roman" w:hAnsi="Times New Roman"/>
          <w:b/>
          <w:bCs/>
          <w:sz w:val="22"/>
          <w:szCs w:val="22"/>
        </w:rPr>
        <w:t>Properties</w:t>
      </w:r>
      <w:r>
        <w:rPr>
          <w:rFonts w:eastAsia="Times New Roman" w:cs="Times New Roman" w:ascii="Times New Roman" w:hAnsi="Times New Roman"/>
          <w:sz w:val="22"/>
          <w:szCs w:val="22"/>
        </w:rPr>
        <w:t xml:space="preserve">, and select the </w:t>
      </w:r>
      <w:r>
        <w:rPr>
          <w:rFonts w:eastAsia="Times New Roman" w:cs="Times New Roman" w:ascii="Times New Roman" w:hAnsi="Times New Roman"/>
          <w:b/>
          <w:bCs/>
          <w:sz w:val="22"/>
          <w:szCs w:val="22"/>
        </w:rPr>
        <w:t>Plus!</w:t>
      </w:r>
      <w:r>
        <w:rPr>
          <w:rFonts w:eastAsia="Times New Roman" w:cs="Times New Roman" w:ascii="Times New Roman" w:hAnsi="Times New Roman"/>
          <w:sz w:val="22"/>
          <w:szCs w:val="22"/>
        </w:rPr>
        <w:t xml:space="preserve"> tab.  Select the icon to change, select Change Icon, then Browse.  Point the browser to the directory where the .BMP file is located for the icon.  (Yes, BMP files can be used as icons.)</w:t>
      </w:r>
    </w:p>
    <w:p>
      <w:pPr>
        <w:pStyle w:val="Normal"/>
        <w:spacing w:lineRule="auto" w:line="240"/>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 xml:space="preserve">To change the background, you'll have to convert the JPG files into BMP files.  You can use a program like LView Pro to accomplish this.  Then put the converted files into your Windows Directory.  Then </w:t>
      </w:r>
      <w:r>
        <w:rPr>
          <w:rFonts w:eastAsia="Times New Roman" w:cs="Times New Roman" w:ascii="Times New Roman" w:hAnsi="Times New Roman"/>
          <w:b/>
          <w:bCs/>
          <w:sz w:val="22"/>
          <w:szCs w:val="22"/>
        </w:rPr>
        <w:t>right click</w:t>
      </w:r>
      <w:r>
        <w:rPr>
          <w:rFonts w:eastAsia="Times New Roman" w:cs="Times New Roman" w:ascii="Times New Roman" w:hAnsi="Times New Roman"/>
          <w:sz w:val="22"/>
          <w:szCs w:val="22"/>
        </w:rPr>
        <w:t xml:space="preserve"> on the </w:t>
      </w:r>
      <w:r>
        <w:rPr>
          <w:rFonts w:eastAsia="Times New Roman" w:cs="Times New Roman" w:ascii="Times New Roman" w:hAnsi="Times New Roman"/>
          <w:b/>
          <w:bCs/>
          <w:sz w:val="22"/>
          <w:szCs w:val="22"/>
        </w:rPr>
        <w:t>background</w:t>
      </w:r>
      <w:r>
        <w:rPr>
          <w:rFonts w:eastAsia="Times New Roman" w:cs="Times New Roman" w:ascii="Times New Roman" w:hAnsi="Times New Roman"/>
          <w:sz w:val="22"/>
          <w:szCs w:val="22"/>
        </w:rPr>
        <w:t xml:space="preserve">, select </w:t>
      </w:r>
      <w:r>
        <w:rPr>
          <w:rFonts w:eastAsia="Times New Roman" w:cs="Times New Roman" w:ascii="Times New Roman" w:hAnsi="Times New Roman"/>
          <w:b/>
          <w:bCs/>
          <w:sz w:val="22"/>
          <w:szCs w:val="22"/>
        </w:rPr>
        <w:t>Properties</w:t>
      </w:r>
      <w:r>
        <w:rPr>
          <w:rFonts w:eastAsia="Times New Roman" w:cs="Times New Roman" w:ascii="Times New Roman" w:hAnsi="Times New Roman"/>
          <w:sz w:val="22"/>
          <w:szCs w:val="22"/>
        </w:rPr>
        <w:t>, and select the background you want.</w:t>
      </w:r>
    </w:p>
    <w:p>
      <w:pPr>
        <w:pStyle w:val="Normal"/>
        <w:spacing w:lineRule="auto" w:line="240"/>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 xml:space="preserve">To change </w:t>
      </w:r>
      <w:r>
        <w:rPr>
          <w:rFonts w:eastAsia="Times New Roman" w:cs="Times New Roman" w:ascii="Times New Roman" w:hAnsi="Times New Roman"/>
          <w:b/>
          <w:bCs/>
          <w:sz w:val="22"/>
          <w:szCs w:val="22"/>
        </w:rPr>
        <w:t>Sounds</w:t>
      </w:r>
      <w:r>
        <w:rPr>
          <w:rFonts w:eastAsia="Times New Roman" w:cs="Times New Roman" w:ascii="Times New Roman" w:hAnsi="Times New Roman"/>
          <w:sz w:val="22"/>
          <w:szCs w:val="22"/>
        </w:rPr>
        <w:t xml:space="preserve">, go to the control Panel and select sounds.  When the window for selecting sounds comes up, you'll probably notice that the Ultima sounds are not listed in the selection box near the bottom.  Instead of there, press the </w:t>
      </w:r>
      <w:r>
        <w:rPr>
          <w:rFonts w:eastAsia="Times New Roman" w:cs="Times New Roman" w:ascii="Times New Roman" w:hAnsi="Times New Roman"/>
          <w:b/>
          <w:bCs/>
          <w:sz w:val="22"/>
          <w:szCs w:val="22"/>
        </w:rPr>
        <w:t xml:space="preserve">browse </w:t>
      </w:r>
      <w:r>
        <w:rPr>
          <w:rFonts w:eastAsia="Times New Roman" w:cs="Times New Roman" w:ascii="Times New Roman" w:hAnsi="Times New Roman"/>
          <w:sz w:val="22"/>
          <w:szCs w:val="22"/>
        </w:rPr>
        <w:t>button and point Windows to the directory where the sound file is stored.  Select</w:t>
        <w:tab/>
        <w:t>the sound  you want and there ya go!</w:t>
      </w:r>
    </w:p>
    <w:p>
      <w:pPr>
        <w:pStyle w:val="Normal"/>
        <w:spacing w:lineRule="auto" w:line="240"/>
        <w:ind w:left="108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w:t>
        <w:tab/>
        <w:t xml:space="preserve">To change the </w:t>
      </w:r>
      <w:r>
        <w:rPr>
          <w:rFonts w:eastAsia="Times New Roman" w:cs="Times New Roman" w:ascii="Times New Roman" w:hAnsi="Times New Roman"/>
          <w:b/>
          <w:bCs/>
          <w:sz w:val="22"/>
          <w:szCs w:val="22"/>
        </w:rPr>
        <w:t>Mouse Cursors</w:t>
      </w:r>
      <w:r>
        <w:rPr>
          <w:rFonts w:eastAsia="Times New Roman" w:cs="Times New Roman" w:ascii="Times New Roman" w:hAnsi="Times New Roman"/>
          <w:sz w:val="22"/>
          <w:szCs w:val="22"/>
        </w:rPr>
        <w:t xml:space="preserve">, go to the control panel, select </w:t>
      </w:r>
      <w:r>
        <w:rPr>
          <w:rFonts w:eastAsia="Times New Roman" w:cs="Times New Roman" w:ascii="Times New Roman" w:hAnsi="Times New Roman"/>
          <w:b/>
          <w:bCs/>
          <w:sz w:val="22"/>
          <w:szCs w:val="22"/>
        </w:rPr>
        <w:t>Mouse</w:t>
      </w:r>
      <w:r>
        <w:rPr>
          <w:rFonts w:eastAsia="Times New Roman" w:cs="Times New Roman" w:ascii="Times New Roman" w:hAnsi="Times New Roman"/>
          <w:sz w:val="22"/>
          <w:szCs w:val="22"/>
        </w:rPr>
        <w:t xml:space="preserve">.  Then go to the pointers tab.  Select the cursor you want to change, then select change.  Point the program to the directory where the </w:t>
      </w:r>
      <w:r>
        <w:rPr>
          <w:rFonts w:eastAsia="Times New Roman" w:cs="Times New Roman" w:ascii="Times New Roman" w:hAnsi="Times New Roman"/>
          <w:b/>
          <w:bCs/>
          <w:sz w:val="22"/>
          <w:szCs w:val="22"/>
        </w:rPr>
        <w:t>.CUR</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ANI</w:t>
      </w:r>
      <w:r>
        <w:rPr>
          <w:rFonts w:eastAsia="Times New Roman" w:cs="Times New Roman" w:ascii="Times New Roman" w:hAnsi="Times New Roman"/>
          <w:sz w:val="22"/>
          <w:szCs w:val="22"/>
        </w:rPr>
        <w:t xml:space="preserve"> files are stored, and select the one you wa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urrently if you want to change the startup and shutdown screens, you'll have to do it manually!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Be sure you backup the original files. !!</w:t>
      </w:r>
    </w:p>
    <w:p>
      <w:pPr>
        <w:pStyle w:val="Normal"/>
        <w:spacing w:lineRule="auto" w:line="240"/>
        <w:rPr>
          <w:rFonts w:ascii="Arial" w:hAnsi="Arial" w:eastAsia="Arial" w:cs="Arial"/>
          <w:b/>
          <w:b/>
          <w:bCs/>
          <w:sz w:val="28"/>
          <w:szCs w:val="28"/>
        </w:rPr>
      </w:pPr>
      <w:r>
        <w:rPr>
          <w:rFonts w:eastAsia="Times New Roman" w:cs="Times New Roman" w:ascii="Times New Roman" w:hAnsi="Times New Roman"/>
          <w:sz w:val="22"/>
          <w:szCs w:val="22"/>
        </w:rPr>
        <w:tab/>
      </w:r>
    </w:p>
    <w:p>
      <w:pPr>
        <w:pStyle w:val="Normal"/>
        <w:spacing w:lineRule="auto" w:line="240"/>
        <w:rPr>
          <w:rFonts w:ascii="Arial" w:hAnsi="Arial" w:eastAsia="Arial" w:cs="Arial"/>
          <w:b/>
          <w:b/>
          <w:bCs/>
          <w:sz w:val="28"/>
          <w:szCs w:val="28"/>
        </w:rPr>
      </w:pPr>
      <w:r>
        <w:rPr>
          <w:rFonts w:eastAsia="Arial" w:cs="Arial" w:ascii="Arial" w:hAnsi="Arial"/>
          <w:b/>
          <w:bCs/>
          <w:sz w:val="28"/>
          <w:szCs w:val="28"/>
        </w:rPr>
        <w:t>Changing the Startup and Shutdown Screen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startup screen is located in the root directory of the Win95 Boot drive (usually C:).  It is called </w:t>
      </w:r>
      <w:r>
        <w:rPr>
          <w:rFonts w:eastAsia="Arial" w:cs="Arial" w:ascii="Arial" w:hAnsi="Arial"/>
          <w:b/>
          <w:bCs/>
        </w:rPr>
        <w:t>Logo.Sys</w:t>
      </w:r>
      <w:r>
        <w:rPr>
          <w:rFonts w:eastAsia="Times New Roman" w:cs="Times New Roman" w:ascii="Times New Roman" w:hAnsi="Times New Roman"/>
          <w:sz w:val="22"/>
          <w:szCs w:val="22"/>
        </w:rPr>
        <w:t xml:space="preserve">.  To change the Startup screen, simply copy one of the supplied start up screens (see list below for details) over </w:t>
      </w:r>
      <w:r>
        <w:rPr>
          <w:rFonts w:eastAsia="Arial" w:cs="Arial" w:ascii="Arial" w:hAnsi="Arial"/>
          <w:b/>
          <w:bCs/>
        </w:rPr>
        <w:t>Logo.Sy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Be sure you backup the original Logo.Sys if want to switch back to it!!!</w:t>
      </w:r>
      <w:r>
        <w:rPr>
          <w:rFonts w:eastAsia="Times New Roman" w:cs="Times New Roman" w:ascii="Times New Roman" w:hAnsi="Times New Roman"/>
          <w:sz w:val="22"/>
          <w:szCs w:val="22"/>
        </w:rPr>
        <w:t xml:space="preserve">  The next time you restart, you'll see the new startup!  The file may be Hidden or Read-only (I can't remember).  If it is, then you must un-hide it.  You do this by typing the following at the DOS prompt in the root directory of the Windows boot dri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ample:  attrib -r -h logo.s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ou may now do with it as you pleas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Arial" w:cs="Arial" w:ascii="Arial" w:hAnsi="Arial"/>
          <w:b/>
          <w:bCs/>
        </w:rPr>
        <w:t>NOTE:</w:t>
      </w:r>
      <w:r>
        <w:rPr>
          <w:rFonts w:eastAsia="Times New Roman" w:cs="Times New Roman" w:ascii="Times New Roman" w:hAnsi="Times New Roman"/>
          <w:sz w:val="22"/>
          <w:szCs w:val="22"/>
        </w:rPr>
        <w:t xml:space="preserve">  It's worth the effort to change the startup screens to the ones I've created.  The palette is </w:t>
        <w:tab/>
        <w:t>animated giving it a really cool eff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2"/>
          <w:szCs w:val="22"/>
        </w:rPr>
        <w:tab/>
        <w:t xml:space="preserve">The Shutdown screens are located in the Windows 95 directory.  (Usually C:\Windows).  There are two of them.  One is called </w:t>
      </w:r>
      <w:r>
        <w:rPr>
          <w:rFonts w:eastAsia="Arial" w:cs="Arial" w:ascii="Arial" w:hAnsi="Arial"/>
          <w:b/>
          <w:bCs/>
        </w:rPr>
        <w:t>Logow.Sys</w:t>
      </w:r>
      <w:r>
        <w:rPr>
          <w:rFonts w:eastAsia="Times New Roman" w:cs="Times New Roman" w:ascii="Times New Roman" w:hAnsi="Times New Roman"/>
          <w:sz w:val="22"/>
          <w:szCs w:val="22"/>
        </w:rPr>
        <w:t xml:space="preserve"> which is displayed while you wait for the computer to shut down.  The other is called </w:t>
      </w:r>
      <w:r>
        <w:rPr>
          <w:rFonts w:eastAsia="Arial" w:cs="Arial" w:ascii="Arial" w:hAnsi="Arial"/>
          <w:b/>
          <w:bCs/>
        </w:rPr>
        <w:t>Logos.Sys</w:t>
      </w:r>
      <w:r>
        <w:rPr>
          <w:rFonts w:eastAsia="Times New Roman" w:cs="Times New Roman" w:ascii="Times New Roman" w:hAnsi="Times New Roman"/>
          <w:sz w:val="22"/>
          <w:szCs w:val="22"/>
        </w:rPr>
        <w:t xml:space="preserve"> which is displayed when the computer is ready to be turned off.  I've tried to describe the Bitmap files accordingly.  Experiment, and see what you can get!</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Remov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Simply delete the files that were included in the Desktop Theme.  If you followed installation recommendation, most of the files are in </w:t>
      </w:r>
      <w:r>
        <w:rPr>
          <w:rFonts w:eastAsia="Arial" w:cs="Arial" w:ascii="Arial" w:hAnsi="Arial"/>
          <w:b/>
          <w:bCs/>
        </w:rPr>
        <w:t>C:\Program Files\Plus!\Themes\Ultima</w:t>
      </w:r>
      <w:r>
        <w:rPr>
          <w:rFonts w:eastAsia="Times New Roman" w:cs="Times New Roman" w:ascii="Times New Roman" w:hAnsi="Times New Roman"/>
          <w:sz w:val="22"/>
          <w:szCs w:val="22"/>
        </w:rPr>
        <w:t xml:space="preserve">.  Delete that directory, and and all the files inside.  Goto </w:t>
      </w:r>
      <w:r>
        <w:rPr>
          <w:rFonts w:eastAsia="Arial" w:cs="Arial" w:ascii="Arial" w:hAnsi="Arial"/>
          <w:b/>
          <w:bCs/>
        </w:rPr>
        <w:t xml:space="preserve">C:\Program Files\Plus!\Themes </w:t>
      </w:r>
      <w:r>
        <w:rPr>
          <w:rFonts w:eastAsia="Times New Roman" w:cs="Times New Roman" w:ascii="Times New Roman" w:hAnsi="Times New Roman"/>
          <w:sz w:val="22"/>
          <w:szCs w:val="22"/>
        </w:rPr>
        <w:t xml:space="preserve">and delete all the </w:t>
      </w:r>
      <w:r>
        <w:rPr>
          <w:rFonts w:eastAsia="Arial" w:cs="Arial" w:ascii="Arial" w:hAnsi="Arial"/>
          <w:b/>
          <w:bCs/>
        </w:rPr>
        <w:t>Ultima.Theme</w:t>
      </w:r>
      <w:r>
        <w:rPr>
          <w:rFonts w:eastAsia="Times New Roman" w:cs="Times New Roman" w:ascii="Times New Roman" w:hAnsi="Times New Roman"/>
          <w:sz w:val="22"/>
          <w:szCs w:val="22"/>
        </w:rPr>
        <w:t xml:space="preserve"> files.  Lastly, there will be 6 bitmaps to delete.</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What's Included</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ncluded in this theme are:</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Install.Bat</w:t>
        <w:tab/>
        <w:t>The really cool installation program.</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Main.Mnu</w:t>
        <w:tab/>
        <w:t>A file used by the installation program.</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Readme.Doc</w:t>
        <w:tab/>
        <w:t>This file</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 xml:space="preserve">6 </w:t>
      </w:r>
      <w:r>
        <w:rPr>
          <w:rFonts w:eastAsia="Arial" w:cs="Arial" w:ascii="Arial" w:hAnsi="Arial"/>
          <w:b/>
          <w:bCs/>
        </w:rPr>
        <w:t>.Theme</w:t>
      </w:r>
      <w:r>
        <w:rPr>
          <w:rFonts w:eastAsia="Arial" w:cs="Arial" w:ascii="Arial" w:hAnsi="Arial"/>
        </w:rPr>
        <w:t xml:space="preserve"> files</w:t>
        <w:tab/>
        <w:t>The Theme files that make it easy to setup</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 xml:space="preserve">  </w:t>
      </w:r>
      <w:r>
        <w:rPr>
          <w:rFonts w:eastAsia="Arial" w:cs="Arial" w:ascii="Arial" w:hAnsi="Arial"/>
        </w:rPr>
        <w:t>(and the various .Theme files)</w:t>
        <w:tab/>
        <w:t>this package.  Microsoft Plus! uses this file.</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8 Background Bitmaps</w:t>
        <w:tab/>
        <w:t>Wallpaper</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57 Animated Cursors</w:t>
        <w:tab/>
        <w:t>Pointers, wait, busy &amp; more!</w:t>
      </w:r>
    </w:p>
    <w:p>
      <w:pPr>
        <w:pStyle w:val="Normal"/>
        <w:tabs>
          <w:tab w:val="clear" w:pos="720"/>
          <w:tab w:val="left" w:pos="4320" w:leader="none"/>
        </w:tabs>
        <w:spacing w:lineRule="auto" w:line="240"/>
        <w:ind w:left="1440" w:hanging="0"/>
        <w:rPr>
          <w:rFonts w:ascii="Arial" w:hAnsi="Arial" w:eastAsia="Arial" w:cs="Arial"/>
          <w:b/>
          <w:b/>
          <w:bCs/>
        </w:rPr>
      </w:pPr>
      <w:r>
        <w:rPr>
          <w:rFonts w:eastAsia="Arial" w:cs="Arial" w:ascii="Arial" w:hAnsi="Arial"/>
        </w:rPr>
        <w:t xml:space="preserve">    </w:t>
      </w:r>
      <w:r>
        <w:rPr>
          <w:rFonts w:eastAsia="Arial" w:cs="Arial" w:ascii="Arial" w:hAnsi="Arial"/>
        </w:rPr>
        <w:t>41</w:t>
      </w:r>
      <w:r>
        <w:rPr>
          <w:rFonts w:eastAsia="Arial" w:cs="Arial" w:ascii="Arial" w:hAnsi="Arial"/>
          <w:b/>
          <w:bCs/>
        </w:rPr>
        <w:t xml:space="preserve"> are 256 color</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27 Static Cursors</w:t>
        <w:tab/>
        <w:t>For users who can't use Animated ones</w:t>
      </w:r>
    </w:p>
    <w:p>
      <w:pPr>
        <w:pStyle w:val="Normal"/>
        <w:tabs>
          <w:tab w:val="clear" w:pos="720"/>
          <w:tab w:val="left" w:pos="4320" w:leader="none"/>
        </w:tabs>
        <w:spacing w:lineRule="auto" w:line="240"/>
        <w:ind w:left="1440" w:hanging="0"/>
        <w:rPr>
          <w:rFonts w:ascii="Arial" w:hAnsi="Arial" w:eastAsia="Arial" w:cs="Arial"/>
          <w:b/>
          <w:b/>
          <w:bCs/>
        </w:rPr>
      </w:pPr>
      <w:r>
        <w:rPr>
          <w:rFonts w:eastAsia="Arial" w:cs="Arial" w:ascii="Arial" w:hAnsi="Arial"/>
        </w:rPr>
        <w:t xml:space="preserve">    </w:t>
      </w:r>
      <w:r>
        <w:rPr>
          <w:rFonts w:eastAsia="Arial" w:cs="Arial" w:ascii="Arial" w:hAnsi="Arial"/>
        </w:rPr>
        <w:t>15</w:t>
      </w:r>
      <w:r>
        <w:rPr>
          <w:rFonts w:eastAsia="Arial" w:cs="Arial" w:ascii="Arial" w:hAnsi="Arial"/>
          <w:b/>
          <w:bCs/>
        </w:rPr>
        <w:t xml:space="preserve"> are 256 color</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6 Startup Screens</w:t>
        <w:tab/>
        <w:t>The palette shifts, too!</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43 Desktop icons</w:t>
        <w:tab/>
        <w:t>Used on My Computer, Recycle bin...</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6 Shutdown bitmaps</w:t>
        <w:tab/>
        <w:t>3 sets of 2 bitmaps...</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Britannic Runes.TTF</w:t>
        <w:tab/>
        <w:t>Thanks to the original creator of this!</w:t>
      </w:r>
    </w:p>
    <w:p>
      <w:pPr>
        <w:pStyle w:val="Normal"/>
        <w:tabs>
          <w:tab w:val="clear" w:pos="720"/>
          <w:tab w:val="left" w:pos="4320" w:leader="none"/>
        </w:tabs>
        <w:spacing w:lineRule="auto" w:line="240"/>
        <w:ind w:left="1440" w:hanging="0"/>
        <w:rPr>
          <w:rFonts w:ascii="Arial" w:hAnsi="Arial" w:eastAsia="Arial" w:cs="Arial"/>
        </w:rPr>
      </w:pPr>
      <w:r>
        <w:rPr>
          <w:rFonts w:eastAsia="Arial" w:cs="Arial" w:ascii="Arial" w:hAnsi="Arial"/>
        </w:rPr>
        <w:t>53 Sound Files</w:t>
        <w:tab/>
        <w:t>Sounds for Startup, Shutdown &amp; a LOT more!</w:t>
        <w:tab/>
      </w:r>
    </w:p>
    <w:p>
      <w:pPr>
        <w:pStyle w:val="Normal"/>
        <w:tabs>
          <w:tab w:val="clear" w:pos="720"/>
          <w:tab w:val="left" w:pos="432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32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Over 200 files!</w:t>
      </w:r>
    </w:p>
    <w:p>
      <w:pPr>
        <w:pStyle w:val="Normal"/>
        <w:tabs>
          <w:tab w:val="clear" w:pos="720"/>
          <w:tab w:val="left" w:pos="432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 more detailed description of each of these files can be found later in this document.</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Registratio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There is no registration.</w:t>
      </w:r>
      <w:r>
        <w:rPr>
          <w:rFonts w:eastAsia="Times New Roman" w:cs="Times New Roman" w:ascii="Times New Roman" w:hAnsi="Times New Roman"/>
          <w:sz w:val="22"/>
          <w:szCs w:val="22"/>
        </w:rPr>
        <w:t xml:space="preserve">  This collection of icons, sounds, cursors and backgrounds are provided completely free of charge.  Please enjoy this collectio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Question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Why did you create thi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Because I like Ultima.  The default Win95 desktop was quite boring.  And I didn't care for any of the themes that came with the Plus! pack.  So, I decided to make one that I would like (and be proud o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Why Ultim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See previous question's answ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 xml:space="preserve">The Screen backgrounds look stretched and blocky even at 640x480.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Why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ab/>
        <w:t>Why?  I've fixed that problem now...  Heh, he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m not hearing the e-mail notification sound.  How can I use the Ultima E-mail Notification sound?</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ab/>
        <w:t>Okay, I know it's not the first question on your mind, but I worked hard on the E-mail notification sound, and I feel it is well worth the effort.  To hear the Guardian say, "Thank you for the information, Avatar!  It was most useful!" when you get new e-mail is just too cool!  (For you big Ultima buffs, you'll know that the original sound was "Thank you for the information in the notebook, Avatar!  It was most useful!"  I was able to take out "in the notebook" and still have it sound good!</w:t>
      </w:r>
    </w:p>
    <w:p>
      <w:pPr>
        <w:pStyle w:val="Normal"/>
        <w:spacing w:lineRule="auto" w:line="240"/>
        <w:rPr>
          <w:rFonts w:ascii="Arial" w:hAnsi="Arial" w:eastAsia="Arial" w:cs="Arial"/>
        </w:rPr>
      </w:pPr>
      <w:r>
        <w:rPr>
          <w:rFonts w:eastAsia="Arial" w:cs="Arial" w:ascii="Arial" w:hAnsi="Arial"/>
        </w:rPr>
        <w:tab/>
        <w:t>More recently, I spliced together, "All we found was this enchanted scroll."  Not as nice a splice, but there wasn't much more I could do to clean it up.  (But it's still cool)</w:t>
      </w:r>
    </w:p>
    <w:p>
      <w:pPr>
        <w:pStyle w:val="Normal"/>
        <w:spacing w:lineRule="auto" w:line="240"/>
        <w:rPr>
          <w:rFonts w:ascii="Arial" w:hAnsi="Arial" w:eastAsia="Arial" w:cs="Arial"/>
        </w:rPr>
      </w:pPr>
      <w:r>
        <w:rPr>
          <w:rFonts w:eastAsia="Arial" w:cs="Arial" w:ascii="Arial" w:hAnsi="Arial"/>
        </w:rPr>
        <w:tab/>
        <w:t>First off, before you do anything, test the e-mail notification.Wav first.  In other words, the sound should play when you get new e-mail.  If you get new e-mail and don't hear anything, then read on.  Otherwise, enjoy!</w:t>
      </w:r>
    </w:p>
    <w:p>
      <w:pPr>
        <w:pStyle w:val="Normal"/>
        <w:spacing w:lineRule="auto" w:line="240"/>
        <w:rPr>
          <w:rFonts w:ascii="Arial" w:hAnsi="Arial" w:eastAsia="Arial" w:cs="Arial"/>
        </w:rPr>
      </w:pPr>
      <w:r>
        <w:rPr>
          <w:rFonts w:eastAsia="Arial" w:cs="Arial" w:ascii="Arial" w:hAnsi="Arial"/>
        </w:rPr>
        <w:tab/>
        <w:t xml:space="preserve">If you're using Eudora 1.5.4 (or so), go to the </w:t>
      </w:r>
      <w:r>
        <w:rPr>
          <w:rFonts w:eastAsia="Arial" w:cs="Arial" w:ascii="Arial" w:hAnsi="Arial"/>
          <w:b/>
          <w:bCs/>
        </w:rPr>
        <w:t>Tools</w:t>
      </w:r>
      <w:r>
        <w:rPr>
          <w:rFonts w:eastAsia="Arial" w:cs="Arial" w:ascii="Arial" w:hAnsi="Arial"/>
        </w:rPr>
        <w:t xml:space="preserve"> menu, and select </w:t>
      </w:r>
      <w:r>
        <w:rPr>
          <w:rFonts w:eastAsia="Arial" w:cs="Arial" w:ascii="Arial" w:hAnsi="Arial"/>
          <w:b/>
          <w:bCs/>
        </w:rPr>
        <w:t>Options</w:t>
      </w:r>
      <w:r>
        <w:rPr>
          <w:rFonts w:eastAsia="Arial" w:cs="Arial" w:ascii="Arial" w:hAnsi="Arial"/>
        </w:rPr>
        <w:t xml:space="preserve">...  Then go to </w:t>
      </w:r>
      <w:r>
        <w:rPr>
          <w:rFonts w:eastAsia="Arial" w:cs="Arial" w:ascii="Arial" w:hAnsi="Arial"/>
          <w:b/>
          <w:bCs/>
        </w:rPr>
        <w:t>Getting Attention</w:t>
      </w:r>
      <w:r>
        <w:rPr>
          <w:rFonts w:eastAsia="Arial" w:cs="Arial" w:ascii="Arial" w:hAnsi="Arial"/>
        </w:rPr>
        <w:t xml:space="preserve"> section.  Be sure Play Sound is checked, and click on the directory button.  Now point Eudora to where all the Ultima files are (probably C:\Program Files\Plus!\Themes\Ultima\) and select the </w:t>
      </w:r>
      <w:r>
        <w:rPr>
          <w:rFonts w:eastAsia="Arial" w:cs="Arial" w:ascii="Arial" w:hAnsi="Arial"/>
          <w:b/>
          <w:bCs/>
        </w:rPr>
        <w:t>Ultima New Mail Notification.Wav</w:t>
      </w:r>
      <w:r>
        <w:rPr>
          <w:rFonts w:eastAsia="Arial" w:cs="Arial" w:ascii="Arial" w:hAnsi="Arial"/>
        </w:rPr>
        <w:t xml:space="preserve"> file.  You should now hear the Guardian speak each time you get new mail!</w:t>
      </w:r>
    </w:p>
    <w:p>
      <w:pPr>
        <w:pStyle w:val="Normal"/>
        <w:spacing w:lineRule="auto" w:line="240"/>
        <w:rPr>
          <w:rFonts w:ascii="Times New Roman" w:hAnsi="Times New Roman" w:eastAsia="Times New Roman" w:cs="Times New Roman"/>
          <w:sz w:val="22"/>
          <w:szCs w:val="22"/>
        </w:rPr>
      </w:pPr>
      <w:r>
        <w:rPr>
          <w:rFonts w:eastAsia="Arial" w:cs="Arial" w:ascii="Arial" w:hAnsi="Arial"/>
        </w:rPr>
        <w:tab/>
        <w:t>Sorry, but for other e-mailers, you'll have to figure out how to get the sound to work on your own.  (*big frown*)  I simply can't check every program and still have time to make such neet-o themes!  *grin*</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 can't find Desktop Themes in my Control Panel!  Why Not?</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Times New Roman" w:hAnsi="Times New Roman" w:eastAsia="Times New Roman" w:cs="Times New Roman"/>
          <w:sz w:val="22"/>
          <w:szCs w:val="22"/>
        </w:rPr>
      </w:pPr>
      <w:r>
        <w:rPr>
          <w:rFonts w:eastAsia="Arial" w:cs="Arial" w:ascii="Arial" w:hAnsi="Arial"/>
        </w:rPr>
        <w:tab/>
        <w:t>If you don't have an option in your Control Panel called "Desktop Themes" then you do not have Microsoft's Plus! Pack.  (Or you don't have it installed).  The Desktop Theme program makes it easy to change backgrounds, icons, and cursors by choosing .THEME files.  Without the Plus! pack, you will have to do a manual installation of my Desktop Theme.  You won't be able to easily change the desktop Icons, (My Computer, Recycle Bin, or Network Neighborhood), the background cannot be stretched, and a couple other things.  But you can still change the Mouse cursors, Startup/Shutdown screens, and event sounds.  Please read the Manual Installation section of this document.</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Where's the Screen Saver?</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ince the first release of my desktop theme, I've gotten many requests for a screen saver.  I state later that I don't like repetative, predictable screen savers (The best I've seen was Dazzle--always random, always fresh).  I'd love to create a screen saver of my own, but I simply don't have the time right now.  I've neglected many things while working on this theme (food, sleep...  Ya know, little things like that).  And I really need a break from it.  Creating such an immersive theme is by no means eas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hat does this mean?  Don't hold your breath on a screen saver coming from me.  If someone else would like to write one, please do so!  If I like it, I'll include it in my next installment of the Theme.  (Perhaps "Win95 Ultima Theme Plus!" *gr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Arial" w:cs="Arial" w:ascii="Arial" w:hAnsi="Arial"/>
          <w:b/>
          <w:bCs/>
          <w:i/>
          <w:iCs/>
          <w:sz w:val="24"/>
          <w:szCs w:val="24"/>
        </w:rPr>
        <w:t>Where can I get a copy of the 1st Ultima Desktop The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You can't.  Up until version 2.0, everything that I had created was in the theme.  In version 2.1, I've eliminated some files that were a bit redundant, and didn't add too much to the overall Theme.  If you really, </w:t>
      </w:r>
      <w:r>
        <w:rPr>
          <w:rFonts w:eastAsia="Times New Roman" w:cs="Times New Roman" w:ascii="Times New Roman" w:hAnsi="Times New Roman"/>
          <w:sz w:val="22"/>
          <w:szCs w:val="22"/>
          <w:u w:val="single"/>
        </w:rPr>
        <w:t>really</w:t>
      </w:r>
      <w:r>
        <w:rPr>
          <w:rFonts w:eastAsia="Times New Roman" w:cs="Times New Roman" w:ascii="Times New Roman" w:hAnsi="Times New Roman"/>
          <w:sz w:val="22"/>
          <w:szCs w:val="22"/>
        </w:rPr>
        <w:t xml:space="preserve"> want them, you can go to http://www.psyber.com/~louis in the files area is a file called OldTheme.Zip which contains every file that was deleted from version 2.1.</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The Making of a Theme</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What Programs Were Used to Create This The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any programs were used in the creation of this desktop the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Microangelo 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Lview Pr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Z-Sound Wave (comes with EZ-Sounds) otherwise known as Goldwav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eluxe Paint Anim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ordpad (to write th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indows 95 (duh)  (And the Plus! pack.  double-duh)  *gr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imply 3D (for the question mark in the Question Curs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orel Photopa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Windows 95 Pai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nEdit.Exe  (Available on the 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Lots and lots of Ultima Gam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Screen Thief 2.5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row in a 20 tons of patience and twice as much time, a little help from other's who share such an interest in the subject and you'll be making themes also!</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Which Ultimas Were Used During the Creation of This Theme?</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 have used something from almost every Ultima in existence for at least one part of  the theme.  I didn't use anything from Ultima 2 or Ultima 3.  Most of the theme came from the 3rd trilogy and concentrates heavily on the Guardian.  He's had many interesting sayings and phrases that begged to be used in a Windows 95 desktop the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Things I'll never get to...</w:t>
      </w:r>
    </w:p>
    <w:p>
      <w:pPr>
        <w:pStyle w:val="Normal"/>
        <w:tabs>
          <w:tab w:val="clear" w:pos="720"/>
          <w:tab w:val="left" w:pos="360" w:leader="none"/>
          <w:tab w:val="left" w:pos="3510" w:leader="none"/>
          <w:tab w:val="left" w:pos="57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still many things left that I would have liked to do, but will probably never get t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 finally got to the Multiple Icon format!  Hee, h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ScreenSav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For one thing, I'd love to work on my own screen saver, but I can't--I don't have the time for it.  (Creating a really good screen saver is much more intensive than creating a theme--if you can imagine that.)  I would want it to be entertaining, but if I don't release this Theme now, It'll never get released.  I hate static-like screen savers and those that are completely predictable (like After Dark).  Unfortunately, I don't have the time right now to work on such a proj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f anyone would like to create a Screen saver to add to my theme (or act as a companion archive), please do so!</w:t>
      </w:r>
    </w:p>
    <w:p>
      <w:pPr>
        <w:pStyle w:val="Normal"/>
        <w:tabs>
          <w:tab w:val="clear" w:pos="720"/>
          <w:tab w:val="left" w:pos="360" w:leader="none"/>
          <w:tab w:val="left" w:pos="3510" w:leader="none"/>
          <w:tab w:val="left" w:pos="57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More sounds, Icons, and stu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es, more stuff!  (I know, I already have over 200 files, but...)  You can never have too much Ultima in one's li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On to other Stuf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Ultima 9 will be coming out in a year, and Ultima Online is sure to provide some input.  I'm not sure what, but more sounds, more backgrounds, more pointers, more of everything!  It'll probably manifest itself as the Ultima 9 (or Ultima Online) Desktop The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Thank Yo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s usual, I have someone to thank for helping me with this theme.  Without such help, releases such as this one wouldn't be possibl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pecial thanks to Rune Dragon of the Ultima Dragons Internet Chapter.  He gave me the idea of using the Guardian's head as the trash-can.  It makes sense, and it's funny!  Also, he recommended that the default Ultima Theme directory be changed from C:\Windows\Ultima to C:\Program Files\Plus!\Themes\Ultima.  It makes more sense, and keeps the Windows directory less clutt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was also Rune Dragon's suggestion to provide this archive in 8.3 format for Windows 3.1 users who can't support long-filenames.  And thanks for asking about the stretched backgrounds so I could explain it in more detail h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Arial" w:cs="Arial" w:ascii="Arial" w:hAnsi="Arial"/>
          <w:b/>
          <w:bCs/>
          <w:sz w:val="24"/>
          <w:szCs w:val="24"/>
        </w:rPr>
        <w:t>More special thanks to Jim Hammons (aka Umbrae Dragon at http://www.jax-inter.net/users/umbrae/) for letting me peruse his Ultima 8 Cursor archive.</w:t>
      </w:r>
      <w:r>
        <w:rPr>
          <w:rFonts w:eastAsia="Times New Roman" w:cs="Times New Roman" w:ascii="Times New Roman" w:hAnsi="Times New Roman"/>
          <w:sz w:val="22"/>
          <w:szCs w:val="22"/>
        </w:rPr>
        <w:t xml:space="preserve">  Thanks for the cursors I used from your cursor archive.  Keep up the great wo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hanks to Rick Stanford for pointing out that my pointers needed a little work...  Thanks for the push in the right direc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32"/>
          <w:szCs w:val="32"/>
        </w:rPr>
      </w:pPr>
      <w:r>
        <w:rPr>
          <w:rFonts w:eastAsia="Arial" w:cs="Arial" w:ascii="Arial" w:hAnsi="Arial"/>
          <w:b/>
          <w:bCs/>
          <w:sz w:val="32"/>
          <w:szCs w:val="32"/>
        </w:rPr>
        <w:tab/>
        <w:t>Extra special thanks to Origin and Richard Garriott for making such a fun, incredible series of games.  Thank you for making Ultima my favorite game.</w:t>
      </w:r>
    </w:p>
    <w:p>
      <w:pPr>
        <w:pStyle w:val="Normal"/>
        <w:tabs>
          <w:tab w:val="clear" w:pos="720"/>
          <w:tab w:val="left" w:pos="360" w:leader="none"/>
          <w:tab w:val="left" w:pos="3510" w:leader="none"/>
          <w:tab w:val="left" w:pos="57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Legal Junk</w:t>
      </w:r>
    </w:p>
    <w:p>
      <w:pPr>
        <w:pStyle w:val="Normal"/>
        <w:tabs>
          <w:tab w:val="clear" w:pos="720"/>
          <w:tab w:val="left" w:pos="360" w:leader="none"/>
          <w:tab w:val="left" w:pos="3510" w:leader="none"/>
          <w:tab w:val="left" w:pos="57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Please do not charge any money for this archive in any shape, manner or form.  I charge no money for this theme, and neither should you. This whole package is freeware.  Please </w:t>
      </w:r>
      <w:r>
        <w:rPr>
          <w:rFonts w:eastAsia="Times New Roman" w:cs="Times New Roman" w:ascii="Times New Roman" w:hAnsi="Times New Roman"/>
          <w:b/>
          <w:bCs/>
          <w:sz w:val="22"/>
          <w:szCs w:val="22"/>
        </w:rPr>
        <w:t>do not</w:t>
      </w:r>
      <w:r>
        <w:rPr>
          <w:rFonts w:eastAsia="Times New Roman" w:cs="Times New Roman" w:ascii="Times New Roman" w:hAnsi="Times New Roman"/>
          <w:sz w:val="22"/>
          <w:szCs w:val="22"/>
        </w:rPr>
        <w:t xml:space="preserve"> make changes to this archive and then re-distribute it.  You may chunk this file into something smaller if need be, but be sure that this readme file is included.</w:t>
      </w:r>
    </w:p>
    <w:p>
      <w:pPr>
        <w:pStyle w:val="Normal"/>
        <w:tabs>
          <w:tab w:val="clear" w:pos="720"/>
          <w:tab w:val="left" w:pos="360" w:leader="none"/>
          <w:tab w:val="left" w:pos="3510" w:leader="none"/>
          <w:tab w:val="left" w:pos="57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o warranty is expressed or implied.  Any damages from the use of this Theme or the programs therein are the sole responsibility of the user--not me (Louis Stice).  In other words, if the Guardian suddenly possesses your computer and grinds your hard drive to dust, it is not my fault!</w:t>
      </w:r>
    </w:p>
    <w:p>
      <w:pPr>
        <w:pStyle w:val="Normal"/>
        <w:tabs>
          <w:tab w:val="clear" w:pos="720"/>
          <w:tab w:val="left" w:pos="360" w:leader="none"/>
          <w:tab w:val="left" w:pos="3510" w:leader="none"/>
          <w:tab w:val="left" w:pos="57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0" w:leader="none"/>
          <w:tab w:val="left" w:pos="3510" w:leader="none"/>
          <w:tab w:val="left" w:pos="57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Appendix</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Where did you get all thi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 know I'm going to hear, "Where did this (fill in the blank) come from?  I don't remember it in any Ultima!"  Well, here's a list of all the files included in my the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Arial" w:cs="Arial" w:ascii="Arial" w:hAnsi="Arial"/>
          <w:b/>
          <w:bCs/>
        </w:rPr>
        <w:t>NOTE:</w:t>
      </w:r>
      <w:r>
        <w:rPr>
          <w:rFonts w:eastAsia="Times New Roman" w:cs="Times New Roman" w:ascii="Times New Roman" w:hAnsi="Times New Roman"/>
          <w:sz w:val="22"/>
          <w:szCs w:val="22"/>
        </w:rPr>
        <w:t xml:space="preserve">  I've included 2 styles of pointers.  One is a slightly modified plain white cursor, while the other is </w:t>
        <w:tab/>
        <w:t xml:space="preserve">my own 3D looking beveled pointer.  To easily distinguish filenames between the </w:t>
        <w:tab/>
        <w:t xml:space="preserve">two, any ANI or </w:t>
        <w:tab/>
        <w:t>CUR file that has the letter "</w:t>
      </w:r>
      <w:r>
        <w:rPr>
          <w:rFonts w:eastAsia="Arial" w:cs="Arial" w:ascii="Arial" w:hAnsi="Arial"/>
          <w:b/>
          <w:bCs/>
        </w:rPr>
        <w:t>b</w:t>
      </w:r>
      <w:r>
        <w:rPr>
          <w:rFonts w:eastAsia="Times New Roman" w:cs="Times New Roman" w:ascii="Times New Roman" w:hAnsi="Times New Roman"/>
          <w:sz w:val="22"/>
          <w:szCs w:val="22"/>
        </w:rPr>
        <w:t xml:space="preserve">" at the end is a beveled pointer.  For instance, </w:t>
      </w:r>
      <w:r>
        <w:rPr>
          <w:rFonts w:eastAsia="Arial" w:cs="Arial" w:ascii="Arial" w:hAnsi="Arial"/>
          <w:b/>
          <w:bCs/>
        </w:rPr>
        <w:t>Ultima Wait 1.Ani</w:t>
      </w:r>
      <w:r>
        <w:rPr>
          <w:rFonts w:eastAsia="Times New Roman" w:cs="Times New Roman" w:ascii="Times New Roman" w:hAnsi="Times New Roman"/>
          <w:sz w:val="22"/>
          <w:szCs w:val="22"/>
        </w:rPr>
        <w:t xml:space="preserve"> is </w:t>
        <w:tab/>
        <w:t xml:space="preserve">a plain white pointer, while </w:t>
      </w:r>
      <w:r>
        <w:rPr>
          <w:rFonts w:eastAsia="Arial" w:cs="Arial" w:ascii="Arial" w:hAnsi="Arial"/>
          <w:b/>
          <w:bCs/>
        </w:rPr>
        <w:t>Ultima Wait 1b.Ani</w:t>
      </w:r>
      <w:r>
        <w:rPr>
          <w:rFonts w:eastAsia="Times New Roman" w:cs="Times New Roman" w:ascii="Times New Roman" w:hAnsi="Times New Roman"/>
          <w:sz w:val="22"/>
          <w:szCs w:val="22"/>
        </w:rPr>
        <w:t xml:space="preserve"> is a beveled poin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New to Version 2.1 is the inclusion of 2 new pointer styles.  Have f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The new files for Version 2.0 in this archive:</w:t>
      </w:r>
    </w:p>
    <w:p>
      <w:pPr>
        <w:pStyle w:val="Normal"/>
        <w:tabs>
          <w:tab w:val="clear" w:pos="720"/>
          <w:tab w:val="left" w:pos="2160" w:leader="none"/>
          <w:tab w:val="left" w:pos="3960" w:leader="none"/>
          <w:tab w:val="left" w:pos="5490" w:leader="none"/>
          <w:tab w:val="left" w:pos="738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 Busy 6-9.Ani</w:t>
        <w:tab/>
        <w:t xml:space="preserve">2 Arcadions, the Firedoom Staff, and a funny </w:t>
        <w:tab/>
        <w:t>contraption.</w:t>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 Question 2-3.Ani</w:t>
        <w:tab/>
        <w:t>Arcadion &amp; Firedoom Staff</w:t>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 Wait 01-05, 08-14</w:t>
        <w:tab/>
        <w:t>Arcadion &amp; Firedoom wait cursors</w:t>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 Unavailable</w:t>
        <w:tab/>
        <w:t>Arcadion &amp; Firedoom unavailable cursors</w:t>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tima Icons.Dll</w:t>
        <w:tab/>
        <w:t xml:space="preserve">This file contains 43 different icons.  All sizes are </w:t>
        <w:tab/>
        <w:t>supported.</w:t>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tima 8 Guardian background.Bmp</w:t>
        <w:tab/>
        <w:t>The Guardian's hand from the U8 intro</w:t>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 Busy 3.Cur</w:t>
        <w:tab/>
        <w:t>Arcadion's grim visage</w:t>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 Question 1-2.Cur</w:t>
        <w:tab/>
        <w:t>Arcadion &amp; Firedoom static question cursors</w:t>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 Pointer 4-5.Cur</w:t>
        <w:tab/>
        <w:t>Arcadion &amp; Firedoom pointers</w:t>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tima Question 1-2.Cur</w:t>
        <w:tab/>
        <w:t xml:space="preserve">"Boring" pointers with questions--overlooked in </w:t>
        <w:tab/>
        <w:t>previous versions</w:t>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 Unavailable 1-4.Cur</w:t>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rcadion &amp; Firedoom unavailable cursors</w:t>
      </w:r>
    </w:p>
    <w:p>
      <w:pPr>
        <w:pStyle w:val="Normal"/>
        <w:tabs>
          <w:tab w:val="clear" w:pos="720"/>
          <w:tab w:val="left" w:pos="4680" w:leader="none"/>
        </w:tabs>
        <w:spacing w:lineRule="auto" w:line="240"/>
        <w:ind w:left="14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ltima 1-5.Theme</w:t>
        <w:tab/>
        <w:t xml:space="preserve">The new theme files taking advantage of the changes </w:t>
        <w:tab/>
        <w:t>new to v2.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orry.  I don't have time to do a breakdown of every file that has been added.  There's been too much added for a quick upda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Files donated from Jim Hamm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ka Umbrae Dragon at http://www.jax-inter.net/users/umbrae/)</w:t>
      </w:r>
    </w:p>
    <w:p>
      <w:pPr>
        <w:pStyle w:val="Normal"/>
        <w:tabs>
          <w:tab w:val="clear" w:pos="720"/>
          <w:tab w:val="left" w:pos="2160" w:leader="none"/>
          <w:tab w:val="left" w:pos="3960" w:leader="none"/>
          <w:tab w:val="left" w:pos="5490" w:leader="none"/>
          <w:tab w:val="left" w:pos="7380" w:leader="none"/>
        </w:tabs>
        <w:spacing w:lineRule="auto" w:line="24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070" w:leader="none"/>
          <w:tab w:val="left" w:pos="3960" w:leader="none"/>
          <w:tab w:val="left" w:pos="5490" w:leader="none"/>
          <w:tab w:val="left" w:pos="6660" w:leader="none"/>
        </w:tabs>
        <w:spacing w:lineRule="auto" w:line="240"/>
        <w:rPr>
          <w:rFonts w:ascii="Arial" w:hAnsi="Arial" w:eastAsia="Arial" w:cs="Arial"/>
          <w:b/>
          <w:b/>
          <w:bCs/>
        </w:rPr>
      </w:pPr>
      <w:r>
        <w:rPr>
          <w:rFonts w:eastAsia="Arial" w:cs="Arial" w:ascii="Arial" w:hAnsi="Arial"/>
          <w:b/>
          <w:bCs/>
        </w:rPr>
        <w:t>Filename</w:t>
        <w:tab/>
        <w:t>Image</w:t>
        <w:tab/>
        <w:t>Which Ultima</w:t>
        <w:tab/>
        <w:t>Where was</w:t>
        <w:tab/>
        <w:t>Misc.</w:t>
      </w:r>
    </w:p>
    <w:p>
      <w:pPr>
        <w:pStyle w:val="Normal"/>
        <w:tabs>
          <w:tab w:val="clear" w:pos="720"/>
          <w:tab w:val="left" w:pos="2070" w:leader="none"/>
          <w:tab w:val="left" w:pos="3960" w:leader="none"/>
          <w:tab w:val="left" w:pos="5490" w:leader="none"/>
          <w:tab w:val="left" w:pos="6660" w:leader="none"/>
        </w:tabs>
        <w:spacing w:lineRule="auto" w:line="240"/>
        <w:rPr>
          <w:rFonts w:ascii="Arial" w:hAnsi="Arial" w:eastAsia="Arial" w:cs="Arial"/>
          <w:b/>
          <w:b/>
          <w:bCs/>
        </w:rPr>
      </w:pPr>
      <w:r>
        <w:rPr>
          <w:rFonts w:eastAsia="Arial" w:cs="Arial" w:ascii="Arial" w:hAnsi="Arial"/>
          <w:b/>
          <w:bCs/>
        </w:rPr>
        <w:tab/>
        <w:t>(for Icons only)</w:t>
        <w:tab/>
        <w:t>was it from?</w:t>
        <w:tab/>
        <w:t>it used?</w:t>
        <w:tab/>
        <w:t>Comments</w:t>
        <w:tab/>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Avatar Running</w:t>
        <w:tab/>
        <w:t>Ultima8</w:t>
        <w:tab/>
        <w:t>Animated</w:t>
        <w:tab/>
        <w:t>A modified</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agonal 1</w:t>
        <w:tab/>
        <w:t>with rotating ankh</w:t>
        <w:tab/>
        <w:tab/>
        <w:t>Cursor</w:t>
        <w:tab/>
        <w:t>version of my Avatar</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ize 2.Ani</w:t>
        <w:tab/>
        <w:t>and cool stuff</w:t>
        <w:tab/>
        <w:tab/>
        <w:tab/>
        <w:t>running</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Same as above,</w:t>
        <w:tab/>
        <w:t>Ultima 8</w:t>
        <w:tab/>
        <w:t>Animated</w:t>
        <w:tab/>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agonal 2</w:t>
        <w:tab/>
        <w:t>but in diff direction</w:t>
        <w:tab/>
        <w:tab/>
        <w:t>Cursor</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ize 2.Ani</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Running Avatar,</w:t>
        <w:tab/>
        <w:t>Ultima 8</w:t>
        <w:tab/>
        <w:t>Animated</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rizontal</w:t>
        <w:tab/>
        <w:t>rotating ankh,</w:t>
        <w:tab/>
        <w:tab/>
        <w:t>Cursor</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ize 2.Ani</w:t>
        <w:tab/>
        <w:t>horizontal lines.</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Standing Avatar</w:t>
        <w:tab/>
        <w:t>Ultima 8</w:t>
        <w:tab/>
        <w:t>Animated</w:t>
        <w:tab/>
        <w:t>Can't he make up</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1.Ani</w:t>
        <w:tab/>
        <w:t>rotating.</w:t>
        <w:tab/>
        <w:tab/>
        <w:t>Cursor</w:t>
        <w:tab/>
        <w:t>his mind?</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A 3-d vertical</w:t>
        <w:tab/>
        <w:t>Ultima 8</w:t>
        <w:tab/>
        <w:t>Animated</w:t>
        <w:tab/>
        <w:t>Doesn't he get tired</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tical</w:t>
        <w:tab/>
        <w:t>resize w/the</w:t>
        <w:tab/>
        <w:tab/>
        <w:t>Cursor</w:t>
        <w:tab/>
        <w:t>of all that jumping?</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ize 1b.Ani</w:t>
        <w:tab/>
        <w:t>Avatar jumping</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Another 3-d</w:t>
        <w:tab/>
        <w:t>Ultima 8</w:t>
        <w:tab/>
        <w:t>Animated</w:t>
        <w:tab/>
        <w:t>Still jumping...</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ertical</w:t>
        <w:tab/>
        <w:t>jumping</w:t>
        <w:tab/>
        <w:tab/>
        <w:t>Cursor</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size 2b.Ani</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Jim took my</w:t>
        <w:tab/>
        <w:t>None</w:t>
        <w:tab/>
        <w:t>Animated</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it 7.Ani</w:t>
        <w:tab/>
        <w:t>Ankh animated</w:t>
        <w:tab/>
        <w:tab/>
        <w:t>Cursor</w:t>
      </w:r>
    </w:p>
    <w:p>
      <w:pPr>
        <w:pStyle w:val="Normal"/>
        <w:tabs>
          <w:tab w:val="clear" w:pos="720"/>
          <w:tab w:val="left" w:pos="2070" w:leader="none"/>
          <w:tab w:val="left" w:pos="3960" w:leader="none"/>
          <w:tab w:val="left" w:pos="5490" w:leader="none"/>
          <w:tab w:val="left" w:pos="666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it!  It's very goo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Arial" w:cs="Arial" w:ascii="Arial" w:hAnsi="Arial"/>
          <w:b/>
          <w:bCs/>
          <w:sz w:val="28"/>
          <w:szCs w:val="28"/>
        </w:rPr>
        <w:t>The Files in this archive carried over from v2.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490" w:leader="none"/>
          <w:tab w:val="left" w:pos="7380" w:leader="none"/>
        </w:tabs>
        <w:spacing w:lineRule="auto" w:line="240"/>
        <w:rPr>
          <w:rFonts w:ascii="Arial" w:hAnsi="Arial" w:eastAsia="Arial" w:cs="Arial"/>
          <w:b/>
          <w:b/>
          <w:bCs/>
        </w:rPr>
      </w:pPr>
      <w:r>
        <w:rPr>
          <w:rFonts w:eastAsia="Arial" w:cs="Arial" w:ascii="Arial" w:hAnsi="Arial"/>
          <w:b/>
          <w:bCs/>
        </w:rPr>
        <w:t>Filename</w:t>
        <w:tab/>
        <w:t>Image</w:t>
        <w:tab/>
        <w:t>Which Ultima</w:t>
        <w:tab/>
        <w:t>Where was</w:t>
        <w:tab/>
        <w:t>Misc.</w:t>
      </w:r>
    </w:p>
    <w:p>
      <w:pPr>
        <w:pStyle w:val="Normal"/>
        <w:tabs>
          <w:tab w:val="clear" w:pos="720"/>
          <w:tab w:val="left" w:pos="2160" w:leader="none"/>
          <w:tab w:val="left" w:pos="3960" w:leader="none"/>
          <w:tab w:val="left" w:pos="5490" w:leader="none"/>
          <w:tab w:val="left" w:pos="7380" w:leader="none"/>
        </w:tabs>
        <w:spacing w:lineRule="auto" w:line="240"/>
        <w:rPr>
          <w:rFonts w:ascii="Arial" w:hAnsi="Arial" w:eastAsia="Arial" w:cs="Arial"/>
          <w:b/>
          <w:b/>
          <w:bCs/>
        </w:rPr>
      </w:pPr>
      <w:r>
        <w:rPr>
          <w:rFonts w:eastAsia="Arial" w:cs="Arial" w:ascii="Arial" w:hAnsi="Arial"/>
          <w:b/>
          <w:bCs/>
        </w:rPr>
        <w:tab/>
        <w:t>(for Icons only)</w:t>
        <w:tab/>
        <w:t>was it from?</w:t>
        <w:tab/>
        <w:t>it used?</w:t>
        <w:tab/>
        <w:t>Comments</w:t>
        <w:tab/>
      </w:r>
    </w:p>
    <w:p>
      <w:pPr>
        <w:pStyle w:val="Normal"/>
        <w:tabs>
          <w:tab w:val="clear" w:pos="720"/>
          <w:tab w:val="left" w:pos="2160" w:leader="none"/>
          <w:tab w:val="left" w:pos="3960" w:leader="none"/>
          <w:tab w:val="left" w:pos="5490" w:leader="none"/>
          <w:tab w:val="left" w:pos="738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2160" w:leader="none"/>
          <w:tab w:val="left" w:pos="3960" w:leader="none"/>
          <w:tab w:val="left" w:pos="5490" w:leader="none"/>
          <w:tab w:val="left" w:pos="738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490" w:leader="none"/>
          <w:tab w:val="left" w:pos="738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These cursors are from the same Ultima's that their 16 color cousins came</w:t>
      </w:r>
    </w:p>
    <w:p>
      <w:pPr>
        <w:pStyle w:val="Normal"/>
        <w:tabs>
          <w:tab w:val="clear" w:pos="720"/>
          <w:tab w:val="left" w:pos="2160" w:leader="none"/>
          <w:tab w:val="left" w:pos="3960" w:leader="none"/>
          <w:tab w:val="left" w:pos="5490" w:leader="none"/>
          <w:tab w:val="left" w:pos="738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sy/Wait/Question)</w:t>
        <w:tab/>
        <w:t>from.  Simply read their descriptions for all the details.</w:t>
      </w:r>
    </w:p>
    <w:p>
      <w:pPr>
        <w:pStyle w:val="Normal"/>
        <w:tabs>
          <w:tab w:val="clear" w:pos="720"/>
          <w:tab w:val="left" w:pos="2160" w:leader="none"/>
          <w:tab w:val="left" w:pos="3960" w:leader="none"/>
          <w:tab w:val="left" w:pos="5490" w:leader="none"/>
          <w:tab w:val="left" w:pos="738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Busy 1.Cur</w:t>
        <w:tab/>
        <w:t>Decorated</w:t>
        <w:tab/>
        <w:t>None</w:t>
        <w:tab/>
        <w:t>Static Cursor</w:t>
        <w:tab/>
        <w:t>I designed this curso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Golden Ankh</w:t>
        <w:tab/>
        <w:tab/>
        <w:tab/>
        <w:t>from scratch.</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Busy 2.Cur</w:t>
        <w:tab/>
        <w:t>Golden Ankh</w:t>
        <w:tab/>
        <w:t>Ultima 5</w:t>
        <w:tab/>
        <w:t>Static Cursor</w:t>
        <w:tab/>
        <w:t xml:space="preserve">Snagged from the </w:t>
        <w:tab/>
        <w:tab/>
        <w:tab/>
        <w:tab/>
        <w:t>Intro of Ultima 5</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Neat-o Ankh</w:t>
        <w:tab/>
        <w:t>Ultima 7</w:t>
        <w:tab/>
        <w:t>Static Cursor</w:t>
        <w:tab/>
        <w:t>Static Ankh</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sy 2.Cu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New Running and</w:t>
        <w:tab/>
        <w:t>Ultima 8</w:t>
        <w:tab/>
        <w:t>Animated</w:t>
        <w:tab/>
        <w:t>The outline makes th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sy 1-4</w:t>
      </w:r>
      <w:r>
        <w:rPr>
          <w:rFonts w:eastAsia="Times New Roman" w:cs="Times New Roman" w:ascii="Times New Roman" w:hAnsi="Times New Roman"/>
          <w:b/>
          <w:bCs/>
          <w:sz w:val="22"/>
          <w:szCs w:val="22"/>
        </w:rPr>
        <w:t>b</w:t>
      </w:r>
      <w:r>
        <w:rPr>
          <w:rFonts w:eastAsia="Times New Roman" w:cs="Times New Roman" w:ascii="Times New Roman" w:hAnsi="Times New Roman"/>
          <w:sz w:val="22"/>
          <w:szCs w:val="22"/>
        </w:rPr>
        <w:t>.Ani</w:t>
        <w:tab/>
        <w:t>Walking Avatars</w:t>
        <w:tab/>
        <w:tab/>
        <w:t>Cursor</w:t>
        <w:tab/>
        <w:t>Avatar look bette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with a black outlin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The Guardian.</w:t>
        <w:tab/>
        <w:t>Ultima 7</w:t>
        <w:tab/>
        <w:t>Animated</w:t>
        <w:tab/>
        <w:t>This is one long</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usy 5.Ani</w:t>
        <w:tab/>
        <w:t>Very cool!</w:t>
        <w:tab/>
        <w:tab/>
        <w:t>Cursor</w:t>
        <w:tab/>
        <w:t>animation.</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My Ankh</w:t>
        <w:tab/>
        <w:t>None</w:t>
        <w:tab/>
        <w:t>Static Cursor</w:t>
        <w:tab/>
        <w:t>Static Ankh</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inter 2.Cur</w:t>
        <w:tab/>
        <w:t>with a pointe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My Ankh</w:t>
        <w:tab/>
        <w:t>None</w:t>
        <w:tab/>
        <w:t>Static Cursor</w:t>
        <w:tab/>
        <w:t>Static Ankh</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ointer 3.Cur</w:t>
        <w:tab/>
        <w:t>with a pointe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Unavailable</w:t>
        <w:tab/>
        <w:t>Pointer with NO</w:t>
        <w:tab/>
        <w:t>None</w:t>
        <w:tab/>
        <w:t>Animated</w:t>
        <w:tab/>
        <w:t>Okay, Okay.  It'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amp;2 animated cursors</w:t>
        <w:tab/>
        <w:t>symbol rotating</w:t>
        <w:tab/>
        <w:tab/>
        <w:t>Cursor</w:t>
        <w:tab/>
        <w:t>Not Ultima, but I</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like it.</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Unavailable</w:t>
        <w:tab/>
        <w:t>Pointer with NO</w:t>
        <w:tab/>
        <w:t>None</w:t>
        <w:tab/>
        <w:t>Static cursor</w:t>
        <w:tab/>
        <w:t>Again, not Ultima...</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amp; 2.Cur</w:t>
        <w:tab/>
        <w:t>symbol</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Hi Color</w:t>
        <w:tab/>
        <w:t>Standing Avatar</w:t>
        <w:tab/>
        <w:t>Ultima 8</w:t>
        <w:tab/>
        <w:t>Animated</w:t>
        <w:tab/>
        <w:t>The cursor make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ve 2.Ani</w:t>
        <w:tab/>
        <w:t>rotating w/pointer</w:t>
        <w:tab/>
        <w:tab/>
        <w:t>Cursor</w:t>
        <w:tab/>
        <w:t>pointing easie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ait 1.Ani</w:t>
        <w:tab/>
        <w:t>Rotating Ankh</w:t>
        <w:tab/>
        <w:t>Ultima 6</w:t>
        <w:tab/>
        <w:t>Animated</w:t>
        <w:tab/>
        <w:t xml:space="preserve">This is the rotating </w:t>
        <w:tab/>
        <w:tab/>
        <w:tab/>
        <w:t>Cursor</w:t>
        <w:tab/>
        <w:t>prompt from Ultima 6</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ait 2.Ani</w:t>
        <w:tab/>
        <w:t>Dividing thingie</w:t>
        <w:tab/>
        <w:t>Ultima 1</w:t>
        <w:tab/>
        <w:t>Animated</w:t>
        <w:tab/>
        <w:t>Prompt from Ultima 1</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Cursor</w:t>
        <w:tab/>
        <w:t>startup screen</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ait 3.Ani</w:t>
        <w:tab/>
        <w:t>Moving lines</w:t>
        <w:tab/>
        <w:t>Ultima 5</w:t>
        <w:tab/>
        <w:t>Animated</w:t>
        <w:tab/>
        <w:t xml:space="preserve">This is the animated </w:t>
        <w:tab/>
        <w:tab/>
        <w:tab/>
        <w:t>Cursor</w:t>
        <w:tab/>
        <w:t>prompt from Ultima 5</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ait 4.Ani</w:t>
        <w:tab/>
        <w:t>Rotating spiral</w:t>
        <w:tab/>
        <w:t>Ultima 4</w:t>
        <w:tab/>
        <w:t>Animated</w:t>
        <w:tab/>
        <w:t xml:space="preserve">The animated prompt </w:t>
        <w:tab/>
        <w:tab/>
        <w:tab/>
        <w:t>Cursor</w:t>
        <w:tab/>
        <w:t>from Ultima 4</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ait 5.Ani</w:t>
        <w:tab/>
        <w:t>Planet with 2</w:t>
        <w:tab/>
        <w:t>Martian</w:t>
        <w:tab/>
        <w:t>Animated</w:t>
        <w:tab/>
        <w:t>The animated Prompt</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satellites</w:t>
        <w:tab/>
        <w:t>Dreams</w:t>
        <w:tab/>
        <w:t>Cursor</w:t>
        <w:tab/>
        <w:t>from Martian Dream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ait 6b-c.Ani</w:t>
        <w:tab/>
        <w:t>Morphing object</w:t>
        <w:tab/>
        <w:t>Ultima 8</w:t>
        <w:tab/>
        <w:t>Animated</w:t>
        <w:tab/>
        <w:t xml:space="preserve">This is the morphing </w:t>
        <w:tab/>
        <w:tab/>
        <w:tab/>
        <w:t>Cursor</w:t>
        <w:tab/>
        <w:t xml:space="preserve">object in Mythran's </w:t>
        <w:tab/>
        <w:tab/>
        <w:tab/>
        <w:tab/>
        <w:t>abod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ait 1.Cur</w:t>
        <w:tab/>
        <w:t>Static Ankh</w:t>
        <w:tab/>
        <w:t>Ultima 6</w:t>
        <w:tab/>
        <w:t>Static Cursor</w:t>
        <w:tab/>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7 Black</w:t>
        <w:tab/>
        <w:t>Avatar facing the</w:t>
        <w:tab/>
        <w:t>Ultima 7</w:t>
        <w:tab/>
        <w:t>Startup Screen</w:t>
        <w:tab/>
        <w:t xml:space="preserve">Yes, it is </w:t>
      </w:r>
      <w:r>
        <w:rPr>
          <w:rFonts w:eastAsia="Times New Roman" w:cs="Times New Roman" w:ascii="Times New Roman" w:hAnsi="Times New Roman"/>
          <w:b/>
          <w:bCs/>
          <w:sz w:val="22"/>
          <w:szCs w:val="22"/>
        </w:rPr>
        <w:t>animated</w:t>
      </w:r>
      <w:r>
        <w:rPr>
          <w:rFonts w:eastAsia="Times New Roman" w:cs="Times New Roman" w:ascii="Times New Roman" w:hAnsi="Times New Roman"/>
          <w:sz w:val="22"/>
          <w:szCs w:val="22"/>
        </w:rPr>
        <w:t>!</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ate.Bmp</w:t>
        <w:tab/>
        <w:t>Black Gate</w:t>
        <w:tab/>
        <w:t>Black Gat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7 Forest.Bmp</w:t>
        <w:tab/>
        <w:t>Animated Red</w:t>
        <w:tab/>
        <w:t>Ultima 7</w:t>
        <w:tab/>
        <w:t>Startup Screen</w:t>
        <w:tab/>
        <w:t>I pieced this on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oongate</w:t>
        <w:tab/>
        <w:t>Black Gate</w:t>
        <w:tab/>
        <w:tab/>
        <w:t>together.</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7 Moongate</w:t>
        <w:tab/>
        <w:t>Animated Blue</w:t>
        <w:tab/>
        <w:t>Ultima 7</w:t>
        <w:tab/>
        <w:t>Startup Screen</w:t>
        <w:tab/>
        <w:t xml:space="preserve">The blue screen </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vel.Bmp</w:t>
        <w:tab/>
        <w:t>screen</w:t>
        <w:tab/>
        <w:t>Black Gate</w:t>
        <w:tab/>
        <w:tab/>
        <w:t>displayed while th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game loaded</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7 Part 2</w:t>
        <w:tab/>
        <w:t>Animated Blue</w:t>
        <w:tab/>
        <w:t>Ultima 7</w:t>
        <w:tab/>
        <w:t>Startup</w:t>
        <w:tab/>
        <w:t>Blue screen displaye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oongate Travel</w:t>
        <w:tab/>
        <w:t>screen</w:t>
        <w:tab/>
        <w:t>Serpent Isle</w:t>
        <w:tab/>
        <w:t>screen</w:t>
        <w:tab/>
        <w:t>while the game loade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7 Earth</w:t>
        <w:tab/>
        <w:t>The Great Earth</w:t>
        <w:tab/>
        <w:t>Serpent Isle</w:t>
        <w:tab/>
        <w:t>Startup</w:t>
        <w:tab/>
        <w:t>I created thi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rpent Startup.Bmp</w:t>
        <w:tab/>
        <w:t>Serpent from U7.</w:t>
        <w:tab/>
        <w:tab/>
        <w:t>screen</w:t>
        <w:tab/>
        <w:t>collag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6 Moongate</w:t>
        <w:tab/>
        <w:t>Animated</w:t>
        <w:tab/>
        <w:t>Ultima 6</w:t>
        <w:tab/>
        <w:t>Startup</w:t>
        <w:tab/>
        <w:t>Direct from th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tup.Bmp</w:t>
        <w:tab/>
        <w:t>moongate</w:t>
        <w:tab/>
        <w:tab/>
        <w:t>screen</w:t>
        <w:tab/>
        <w:t>Intro</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Shutdown</w:t>
        <w:tab/>
        <w:t>Guardian trying</w:t>
        <w:tab/>
        <w:t>Ultima 7</w:t>
        <w:tab/>
        <w:t>Shutting down</w:t>
        <w:tab/>
        <w:t xml:space="preserve">It was so cool in the </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reen 1.Bmp</w:t>
        <w:tab/>
        <w:t>to come through</w:t>
        <w:tab/>
        <w:tab/>
        <w:t>computer</w:t>
        <w:tab/>
        <w:t>game, now it'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mputer screen</w:t>
        <w:tab/>
        <w:tab/>
        <w:t>screen</w:t>
        <w:tab/>
        <w:t>immortalized!</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Shutdown</w:t>
        <w:tab/>
        <w:t>The Great Earth</w:t>
        <w:tab/>
        <w:t>Serpent Isle</w:t>
        <w:tab/>
        <w:t>Shutting down</w:t>
        <w:tab/>
        <w:t>You're in space an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reen 2.Bmp</w:t>
        <w:tab/>
        <w:t>Serpent in Space</w:t>
        <w:tab/>
        <w:tab/>
        <w:t>computer</w:t>
        <w:tab/>
        <w:t>the Great Serpent i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computer screen</w:t>
        <w:tab/>
        <w:tab/>
        <w:t>screen</w:t>
        <w:tab/>
        <w:t>thanking you.</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Shutdown</w:t>
        <w:tab/>
        <w:t>Avatar at end of</w:t>
        <w:tab/>
        <w:t>Ultima 8</w:t>
        <w:tab/>
        <w:t>Shutting down</w:t>
        <w:tab/>
        <w:t>Back in Britannia, th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reen 3.Bmp</w:t>
        <w:tab/>
        <w:t>U8 on a cliff.</w:t>
        <w:tab/>
        <w:tab/>
        <w:t>computer</w:t>
        <w:tab/>
        <w:t>Avatar assess th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screen</w:t>
        <w:tab/>
        <w:t>situation.</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Turn off</w:t>
        <w:tab/>
        <w:t>The Black Gate</w:t>
        <w:tab/>
        <w:t>Ultima 7</w:t>
        <w:tab/>
        <w:t>Turn off</w:t>
        <w:tab/>
        <w:t>The Guardian curse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uter 1.Bmp</w:t>
        <w:tab/>
        <w:t>shattering</w:t>
        <w:tab/>
        <w:tab/>
        <w:t>computer</w:t>
        <w:tab/>
        <w:t>as the Black Gate i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screen</w:t>
        <w:tab/>
        <w:t>destroyed.</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Turn off</w:t>
        <w:tab/>
        <w:t>The Guardian</w:t>
        <w:tab/>
        <w:t>Serpent Isle</w:t>
        <w:tab/>
        <w:t>Turn off</w:t>
        <w:tab/>
        <w:t>The Guardain grab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uter 2.Bmp</w:t>
        <w:tab/>
        <w:t>grabbing you</w:t>
        <w:tab/>
        <w:tab/>
        <w:t>computer</w:t>
        <w:tab/>
        <w:t>you from the voi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screen</w:t>
        <w:tab/>
        <w:t>to Ultima 8</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Turn Off</w:t>
        <w:tab/>
        <w:t>Avatar on cliff</w:t>
        <w:tab/>
        <w:t>Ultima 8</w:t>
        <w:tab/>
        <w:t>Turn off</w:t>
        <w:tab/>
        <w:t>The Guardian ha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mputer 3.Bmp</w:t>
        <w:tab/>
        <w:t>eyeing the huge</w:t>
        <w:tab/>
        <w:tab/>
        <w:t>computer</w:t>
        <w:tab/>
        <w:t>taken over Britannia</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Guardian monument</w:t>
        <w:tab/>
        <w:tab/>
        <w:t>screen</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Asterisk.Wav</w:t>
        <w:tab/>
        <w:tab/>
        <w:t>Ultima 8</w:t>
        <w:tab/>
        <w:t>Asterisk sound</w:t>
        <w:tab/>
        <w:t>Water dripping.</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Close</w:t>
        <w:tab/>
        <w:tab/>
        <w:t>Ultima 7</w:t>
        <w:tab/>
        <w:t>Close Program</w:t>
        <w:tab/>
        <w:t xml:space="preserve">"Do not go!  You will </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gram.Wav</w:t>
        <w:tab/>
        <w:tab/>
        <w:tab/>
        <w:tab/>
        <w:t>surely di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Critical</w:t>
        <w:tab/>
        <w:tab/>
        <w:t>Ultima 7</w:t>
        <w:tab/>
        <w:t>Critical Stop</w:t>
        <w:tab/>
        <w:t>"That is precisely the Stop 1.Wav</w:t>
        <w:tab/>
        <w:tab/>
        <w:tab/>
        <w:tab/>
        <w:t>thing to do, Avata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Critical</w:t>
        <w:tab/>
        <w:tab/>
        <w:t>Ultima 7</w:t>
        <w:tab/>
        <w:t>Critical Stop</w:t>
        <w:tab/>
        <w:t>"Well done, My Stop Stop 2.Wav</w:t>
        <w:tab/>
        <w:tab/>
        <w:tab/>
        <w:tab/>
        <w:t>frien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Critical</w:t>
        <w:tab/>
        <w:tab/>
        <w:t>Ultima 7</w:t>
        <w:tab/>
        <w:t>Critical Stop</w:t>
        <w:tab/>
        <w:t>"Ha, hahahaha!"</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op 3.Wav</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Critical</w:t>
        <w:tab/>
        <w:tab/>
        <w:t>Ultima 7</w:t>
        <w:tab/>
        <w:t>Critical Stop</w:t>
        <w:tab/>
        <w:t>Guardian Laughing</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op 4.Wav</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Critical</w:t>
        <w:tab/>
        <w:tab/>
        <w:t>Ultima</w:t>
        <w:tab/>
        <w:t>Critical Stop</w:t>
        <w:tab/>
        <w:t>Another siniste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op 5.Wav</w:t>
        <w:tab/>
        <w:tab/>
        <w:t>Underworld</w:t>
        <w:tab/>
        <w:tab/>
        <w:t>Guardian laugh.</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Default Sound</w:t>
        <w:tab/>
        <w:tab/>
        <w:t>Ultima 8</w:t>
        <w:tab/>
        <w:t>Default sound</w:t>
        <w:tab/>
        <w:t>Footstep of the Avata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on the dock.  Tone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own a bit</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Exclamation</w:t>
        <w:tab/>
        <w:tab/>
        <w:t>Ultima</w:t>
        <w:tab/>
        <w:t>Exclamation</w:t>
        <w:tab/>
        <w:t>Sword clashing</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Underworld 2</w:t>
        <w:tab/>
        <w:t>soun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w:t>
        <w:tab/>
        <w:tab/>
        <w:t>Serpent</w:t>
        <w:tab/>
        <w:t>Exclamation</w:t>
        <w:tab/>
        <w:t>Guard or LB yelling</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clamation 2.Wav</w:t>
        <w:tab/>
        <w:tab/>
        <w:t>Isle</w:t>
        <w:tab/>
        <w:tab/>
        <w:t>"Stand Back!"</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w:t>
        <w:tab/>
        <w:tab/>
        <w:t>Serpent</w:t>
        <w:tab/>
        <w:t>Exclamation</w:t>
        <w:tab/>
        <w:t>The Earth Serpent</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clamation 3.Wav</w:t>
        <w:tab/>
        <w:tab/>
        <w:t>Isle</w:t>
        <w:tab/>
        <w:tab/>
        <w:t>"Hasten!  The ..."</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Maximize.Wav</w:t>
        <w:tab/>
        <w:tab/>
        <w:t>Uw2</w:t>
        <w:tab/>
        <w:t>Maximize window</w:t>
        <w:tab/>
        <w:t>Sword whooshing</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Menu Command</w:t>
        <w:tab/>
        <w:tab/>
        <w:t>Ultima 8</w:t>
        <w:tab/>
        <w:t xml:space="preserve">Menu </w:t>
        <w:tab/>
        <w:t>Avatar footstep...</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command</w:t>
        <w:tab/>
        <w:t>tweaked slightly in th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WAV editor</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Menu Popup</w:t>
        <w:tab/>
        <w:tab/>
        <w:t>Ultima 8</w:t>
        <w:tab/>
        <w:t>Menu Popup</w:t>
        <w:tab/>
        <w:t>Highly modifie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sound</w:t>
        <w:tab/>
        <w:t>Avatar footstep</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Minimize.Wav</w:t>
        <w:tab/>
        <w:tab/>
        <w:t>Uw2</w:t>
        <w:tab/>
        <w:t>Minimize</w:t>
        <w:tab/>
        <w:t xml:space="preserve">Different whooshing </w:t>
        <w:tab/>
        <w:tab/>
        <w:tab/>
        <w:t>window</w:t>
        <w:tab/>
        <w:t>soun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New Mail</w:t>
        <w:tab/>
        <w:tab/>
        <w:t>Ultima 7</w:t>
        <w:tab/>
        <w:t>New mail</w:t>
        <w:tab/>
        <w:t>"Thank you for th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ification.Wav</w:t>
        <w:tab/>
        <w:tab/>
        <w:tab/>
        <w:t>notification</w:t>
        <w:tab/>
        <w:t>information Avatar..."</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New Mail</w:t>
        <w:tab/>
        <w:tab/>
        <w:t>Serpent</w:t>
        <w:tab/>
        <w:t>New Mail</w:t>
        <w:tab/>
        <w:t>"All we found wa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ification 2.Wav</w:t>
        <w:tab/>
        <w:t xml:space="preserve"> </w:t>
        <w:tab/>
        <w:t>Isle</w:t>
        <w:tab/>
        <w:t>Notification</w:t>
        <w:tab/>
        <w:t>this enchanted scroll."</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Open Program</w:t>
        <w:tab/>
        <w:tab/>
        <w:t>Ultima 7</w:t>
        <w:tab/>
        <w:t>Open Program</w:t>
        <w:tab/>
        <w:t>"Avatar, you are not</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welcome her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Open</w:t>
        <w:tab/>
        <w:tab/>
        <w:t>Ultima 7</w:t>
        <w:tab/>
        <w:t>Open Program</w:t>
        <w:tab/>
        <w:t>"Go inside, tell them</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rogram 2.Wav</w:t>
        <w:tab/>
        <w:tab/>
        <w:tab/>
        <w:tab/>
        <w:t>you are the Avata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Program Error 1</w:t>
        <w:tab/>
        <w:tab/>
        <w:t>Uw2</w:t>
        <w:tab/>
        <w:t>Program Error</w:t>
        <w:tab/>
        <w:t>"Thus, all who oppose .Wav</w:t>
        <w:tab/>
        <w:tab/>
        <w:tab/>
        <w:tab/>
        <w:t>m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Program Error 2</w:t>
        <w:tab/>
        <w:tab/>
        <w:t>Ultima 7</w:t>
        <w:tab/>
        <w:t>Program Error</w:t>
        <w:tab/>
        <w:t>"Poor Avatar!  Poor, .Wav</w:t>
        <w:tab/>
        <w:tab/>
        <w:tab/>
        <w:tab/>
        <w:t>poo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Program Error 3</w:t>
        <w:tab/>
        <w:tab/>
        <w:t>Uw2</w:t>
        <w:tab/>
        <w:t>Program Error</w:t>
        <w:tab/>
        <w:t>"See how I rewar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those who fail me!"</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Program</w:t>
        <w:tab/>
        <w:tab/>
        <w:t>Ultima 8</w:t>
        <w:tab/>
        <w:t>Program Error</w:t>
        <w:tab/>
        <w:t>"You have been a</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rror 4.Wav</w:t>
        <w:tab/>
        <w:tab/>
        <w:tab/>
        <w:tab/>
        <w:t>thorn in my sid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Program</w:t>
        <w:tab/>
        <w:tab/>
        <w:t>Ultima 7</w:t>
        <w:tab/>
        <w:t>Program Error</w:t>
        <w:tab/>
        <w:t>"No, no, no.</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rror 5.Wav</w:t>
        <w:tab/>
        <w:tab/>
        <w:tab/>
        <w:tab/>
        <w:t>Think again!"</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Program</w:t>
        <w:tab/>
        <w:tab/>
        <w:t>Ultima 7</w:t>
        <w:tab/>
        <w:t>Program Error</w:t>
        <w:tab/>
        <w:t>"You had best not</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rror 6.Wav</w:t>
        <w:tab/>
        <w:tab/>
        <w:tab/>
        <w:tab/>
        <w:t>do that, Avata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Question 1</w:t>
        <w:tab/>
        <w:tab/>
        <w:t>Ultima 7</w:t>
        <w:tab/>
        <w:t>Question</w:t>
        <w:tab/>
        <w:t>"Are you sur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Question 2</w:t>
        <w:tab/>
        <w:tab/>
        <w:t>Ultima 7</w:t>
        <w:tab/>
        <w:t>Question</w:t>
        <w:tab/>
        <w:t>"Do you really know</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where you're going,</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vata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Question 3</w:t>
        <w:tab/>
        <w:tab/>
        <w:t>Uw2</w:t>
        <w:tab/>
        <w:t>Question</w:t>
        <w:tab/>
        <w:t>"This world i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_mine_.  Do you lik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what you se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Question 4</w:t>
        <w:tab/>
        <w:tab/>
        <w:t>Serpent Isle</w:t>
        <w:tab/>
        <w:t>Question</w:t>
        <w:tab/>
        <w:t>"Where would you</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go? Back to</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Britannia?  Back to</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Earth?"</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Question 5</w:t>
        <w:tab/>
        <w:tab/>
        <w:t>Ultima 7</w:t>
        <w:tab/>
        <w:t>Question</w:t>
        <w:tab/>
        <w:t>"You're not going to</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trust the Time Lor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re you?!"</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Question 6</w:t>
        <w:tab/>
        <w:tab/>
        <w:t>Ultima 7</w:t>
        <w:tab/>
        <w:t>Question</w:t>
        <w:tab/>
        <w:t>"Avatar!  You think</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you have won?"</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Question 7</w:t>
        <w:tab/>
        <w:tab/>
        <w:t>Serpent</w:t>
        <w:tab/>
        <w:t>Question</w:t>
        <w:tab/>
        <w:t>"I know we have met.</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Isle</w:t>
        <w:tab/>
        <w:tab/>
        <w:t>Don't you recall?"</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Recycle 1</w:t>
        <w:tab/>
        <w:tab/>
        <w:t>Ultima 7</w:t>
        <w:tab/>
        <w:t>Empty Recycle</w:t>
        <w:tab/>
        <w:t>"Damn you, Avata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Bin</w:t>
        <w:tab/>
        <w:t>Damn you!"</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Recycle 2</w:t>
        <w:tab/>
        <w:tab/>
        <w:t>Ultima 7</w:t>
        <w:tab/>
        <w:t>Empty Recycle</w:t>
        <w:tab/>
        <w:t>"Go Away!"</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Bin</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Recycle 3</w:t>
        <w:tab/>
        <w:tab/>
        <w:t>Ultima 7</w:t>
        <w:tab/>
        <w:t>Empty Recycle</w:t>
        <w:tab/>
        <w:t xml:space="preserve">"Nodatagi Knaoda" </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Bin</w:t>
        <w:tab/>
        <w:t xml:space="preserve">(Yes, I know what it </w:t>
        <w:tab/>
        <w:tab/>
        <w:tab/>
        <w:tab/>
        <w:t>says forward)</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Recycle 4.Wav</w:t>
        <w:tab/>
        <w:tab/>
        <w:t>Ultima 8</w:t>
        <w:tab/>
        <w:t>Empty Recycle</w:t>
        <w:tab/>
        <w:t>Fire crackling.</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Bin</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Restore Down</w:t>
        <w:tab/>
        <w:tab/>
        <w:t>Uw2</w:t>
        <w:tab/>
        <w:t>Restore Down</w:t>
        <w:tab/>
        <w:t>Another Whoosh</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Restore Up</w:t>
        <w:tab/>
        <w:tab/>
        <w:t>Uw2</w:t>
        <w:tab/>
        <w:t>Restore Up</w:t>
        <w:tab/>
        <w:t>Another Whoosh</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System Default</w:t>
        <w:tab/>
        <w:tab/>
        <w:t>Uw2</w:t>
        <w:tab/>
        <w:t>System Default</w:t>
        <w:tab/>
        <w:t>Weird squish soun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 Exit 1</w:t>
        <w:tab/>
        <w:tab/>
        <w:t>Ultima 7</w:t>
        <w:tab/>
        <w:t>Exit Windows</w:t>
        <w:tab/>
        <w:t>"No!  You cannot do</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that! You must not!"</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 Exit 2</w:t>
        <w:tab/>
        <w:tab/>
        <w:t>Ultima 7</w:t>
        <w:tab/>
        <w:t>Exit Windows</w:t>
        <w:tab/>
        <w:t>"Stop the Avatar!  I</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will come through th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Black Gat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 Exit 3</w:t>
        <w:tab/>
        <w:tab/>
        <w:t>Serpent Isle</w:t>
        <w:tab/>
        <w:t>Exit Windows</w:t>
        <w:tab/>
        <w:t>"Well, well, well, .Wav</w:t>
        <w:tab/>
        <w:tab/>
        <w:tab/>
        <w:tab/>
        <w:t>Avatar. You hav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anaged to thwart m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once again."</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w:t>
        <w:tab/>
        <w:tab/>
        <w:t>Serpent</w:t>
        <w:tab/>
        <w:t>Windows Exit</w:t>
        <w:tab/>
        <w:t>"There, we are don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it 4.Wav</w:t>
        <w:tab/>
        <w:tab/>
        <w:t>Isle</w:t>
        <w:tab/>
        <w:tab/>
        <w:t>Balance is restore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w:t>
        <w:tab/>
        <w:tab/>
        <w:t>Serpent</w:t>
        <w:tab/>
        <w:t>Windows Exit</w:t>
        <w:tab/>
        <w:t>"Goodbye, Avata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it 5.Wav</w:t>
        <w:tab/>
        <w:tab/>
        <w:t>Isle</w:t>
        <w:tab/>
        <w:tab/>
        <w:t>We thank you."</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w:t>
        <w:tab/>
        <w:tab/>
        <w:t>Serpent</w:t>
        <w:tab/>
        <w:t>Windows Exit</w:t>
        <w:tab/>
        <w:t>"Pleasant Dream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it 6.Wav</w:t>
        <w:tab/>
        <w:tab/>
        <w:t>Isle</w:t>
        <w:tab/>
        <w:tab/>
        <w:t>Avatar.  Hahahahaa!"</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w:t>
        <w:tab/>
        <w:tab/>
        <w:t>Serpent</w:t>
        <w:tab/>
        <w:t>Windows Exit</w:t>
        <w:tab/>
        <w:t>"Yes, my frien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it 7.Wav</w:t>
        <w:tab/>
        <w:tab/>
        <w:t>Isle</w:t>
        <w:tab/>
        <w:tab/>
        <w:t>Rest and heal..."</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w:t>
        <w:tab/>
        <w:tab/>
        <w:t>Ultima 7</w:t>
        <w:tab/>
        <w:t>Windows Exit</w:t>
        <w:tab/>
        <w:t>"You are travelling</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xit 8.Wav</w:t>
        <w:tab/>
        <w:tab/>
        <w:tab/>
        <w:tab/>
        <w:t>in the wrong</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direction, my friend"</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 Start 1</w:t>
        <w:tab/>
        <w:tab/>
        <w:t>Uw2</w:t>
        <w:tab/>
        <w:t>Start Windows</w:t>
        <w:tab/>
        <w:t>"Perhaps thou seest</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thy future here."</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 Start 2</w:t>
        <w:tab/>
        <w:tab/>
        <w:t>Uw2</w:t>
        <w:tab/>
        <w:t>Start Windows</w:t>
        <w:tab/>
        <w:t>"Perhaps thy world .Wav</w:t>
        <w:tab/>
        <w:tab/>
        <w:tab/>
        <w:tab/>
        <w:t xml:space="preserve">shall find peace such </w:t>
        <w:tab/>
        <w:tab/>
        <w:tab/>
        <w:tab/>
        <w:t>as thi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 Start 3</w:t>
        <w:tab/>
        <w:tab/>
        <w:t>Ultima 8</w:t>
        <w:tab/>
        <w:t>Start Windows</w:t>
        <w:tab/>
        <w:t>"There is no escap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from this prison"</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 Start 4</w:t>
        <w:tab/>
        <w:tab/>
        <w:t>Ultima 7</w:t>
        <w:tab/>
        <w:t>Start Windows</w:t>
        <w:tab/>
        <w:t>"Avatar!  Know that</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v</w:t>
        <w:tab/>
        <w:tab/>
        <w:tab/>
        <w:tab/>
        <w:t>the time has finally</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come for the one tru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lord of Brittania..."</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w:t>
        <w:tab/>
        <w:tab/>
        <w:t>UW2</w:t>
        <w:tab/>
        <w:t>Windows Start</w:t>
        <w:tab/>
        <w:t>"Greetings, Avata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t 5.Wav</w:t>
        <w:tab/>
        <w:tab/>
        <w:tab/>
        <w:tab/>
        <w:t>I am making many</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new friends in..."</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w:t>
        <w:tab/>
        <w:tab/>
        <w:t>Serpent</w:t>
        <w:tab/>
        <w:t>Windows Start</w:t>
        <w:tab/>
        <w:t>"Do not go it.  It i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t 6.Wav</w:t>
        <w:tab/>
        <w:tab/>
        <w:t>Isle</w:t>
        <w:tab/>
        <w:tab/>
        <w:t>a trap!  Do you not</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see?  It is a trap!"</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Windows</w:t>
        <w:tab/>
        <w:tab/>
        <w:t>Ultima 7</w:t>
        <w:tab/>
        <w:t>Windows Start</w:t>
        <w:tab/>
        <w:t>"Yes.  That is th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rt 7.Wav</w:t>
        <w:tab/>
        <w:tab/>
        <w:tab/>
        <w:tab/>
        <w:t>proper direction to</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travel"</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avage Empire</w:t>
        <w:tab/>
        <w:tab/>
        <w:t>Savage</w:t>
        <w:tab/>
        <w:t>Wallpaper</w:t>
        <w:tab/>
        <w:t>First startup screen</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ckground 1.Bmp</w:t>
        <w:tab/>
        <w:tab/>
        <w:t>Empire</w:t>
        <w:tab/>
        <w:t>Savage Empir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ckground 2.Bmp</w:t>
        <w:tab/>
        <w:tab/>
        <w:t>Savage</w:t>
        <w:tab/>
        <w:t>Wallpaper</w:t>
        <w:tab/>
        <w:t>Another startup screen</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mpir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7 Hall</w:t>
        <w:tab/>
        <w:tab/>
        <w:t>Serpent Isle</w:t>
        <w:tab/>
        <w:t>Wallpaper</w:t>
        <w:tab/>
        <w:t xml:space="preserve">Lord British's hall </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ckground.Bmp</w:t>
        <w:tab/>
        <w:tab/>
        <w:tab/>
        <w:tab/>
        <w:t>from the intro</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sequenc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7-2 Space</w:t>
        <w:tab/>
        <w:tab/>
        <w:t>Serpent Isle</w:t>
        <w:tab/>
        <w:t>Wallpaper</w:t>
        <w:tab/>
        <w:t>Avatar floating in the Background.Bmp</w:t>
        <w:tab/>
        <w:tab/>
        <w:tab/>
        <w:tab/>
        <w:t>Void</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 8 Sky</w:t>
        <w:tab/>
        <w:tab/>
        <w:t>Ultima 8</w:t>
        <w:tab/>
        <w:t>Wallpaper</w:t>
        <w:tab/>
        <w:t xml:space="preserve">Beautiful sunset scene </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ackground.Bmp</w:t>
        <w:tab/>
        <w:tab/>
        <w:tab/>
        <w:tab/>
        <w:t>from Startup sequence</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ltima.Ttf</w:t>
        <w:tab/>
        <w:t>Britannic Runes</w:t>
        <w:tab/>
        <w:t>None</w:t>
        <w:tab/>
        <w:t>Windows True</w:t>
        <w:tab/>
        <w:t xml:space="preserve">Thank you's to the </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rue-type font</w:t>
        <w:tab/>
        <w:tab/>
        <w:t>Type Font</w:t>
        <w:tab/>
        <w:t xml:space="preserve">kind soul who created </w:t>
        <w:tab/>
        <w:tab/>
        <w:tab/>
        <w:tab/>
        <w:t>this.  I don't use it in</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my theme, but it's</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included for</w:t>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completeness.</w:t>
        <w:tab/>
      </w:r>
    </w:p>
    <w:p>
      <w:pPr>
        <w:pStyle w:val="Normal"/>
        <w:tabs>
          <w:tab w:val="clear" w:pos="720"/>
          <w:tab w:val="left" w:pos="2160" w:leader="none"/>
          <w:tab w:val="left" w:pos="3960" w:leader="none"/>
          <w:tab w:val="left" w:pos="5220" w:leader="none"/>
          <w:tab w:val="left" w:pos="6660" w:leader="none"/>
          <w:tab w:val="left" w:pos="7110" w:leader="none"/>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