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567003356"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401120546"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