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documentation files for GNU Emacs 2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info-20/, should be renamed to info/; it was renamed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bber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have old (ie Emacs &lt;20.2) versions of thes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overwritten; however you may want to back them up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cs 20.2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"Zastai" Van Holder &lt;zastai@hotmail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