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distribute this game, the following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quired to play the game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   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S  BAT    Prints all DOC files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DOC    Instructions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EXE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  PAL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  PCT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  PAL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  PCT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A brief description of the gam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NAM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    PAL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    PCT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   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NAM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S DOC    Information about our new games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R TXT    Newspaper from the game (not required, rewrite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 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Order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    EXE    Run it and find ou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    ICO    Icon for this game in Windows or OS/2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  BAT    Program to print the order form for REGISTERing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   PAL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   PCT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Information on documentation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Information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OC    This file, moron!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_W  EAR    Information about Russian Under War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AT    History of this game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   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files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IRST.NAM and LAST.NAM are the same as in Quest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TES.DAT is the same as in Politician.  (Can't he be origin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NDER_W.EAR, NEWGAMES.DOC, ORDER.FRM, and PRINTME.B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other Russian Under Ware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