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Stupidest Games Pak I, consisting of 15 nea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ames &amp; toys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Blob (TM-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urkeys (TM-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Egg (TM-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Balloon (TM-0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how and Tell (TM-0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Floppy Discus (TM-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enpins (TM-0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hell Game (TM-0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Gorilla Ball Babies (TM-0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Hangman (TM-0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mel (TM-0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ce Tycoons (TM-0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Insults (TM-0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oy Clock (TM-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Enquirer (TM-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