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CDDA - Copyright © 1997 Peter Urbanec &lt;peteru@nu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DDA is a simple GUI utility to copy digital audio from C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It's primary reason for existence is to enabl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CDD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ttp://www.zip.com.au/~peteru/CDDA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DD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DDA is a very, very simple program. You can start it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icon, or by typing SaveCDDA in the Terminal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mmand line options that you can give to Save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of the program is font sensitive. It will use whatev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n in your preferences and attempt to lay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mi-intellig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DDA will open a window with a table of contents for a C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CD-ROM drive at SCSI ID 3. You can us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pop up menu to select a different SCSI ID, if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at ID 3. The same pop up menu can be us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read the table of contents if you have changed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window contains all the control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plus and minus buttons to adjust the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imes for the CDDA operation. CDDA time is measured in M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They are minutes, seconds and frames. There is 75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ond, 60 seconds in a minute and up to 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Preview the range, which will cause you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standard audio playback. The audio playback can be 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... button will open a save file panel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for the resulting file. After that, SaveCDDA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data to disk. To make your life easier, SaveCDDA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type of the file to audio/x-cdda-raw and swap all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o the format expected by PlaySound. (Which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posite to what the natural CDDA forma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up PlaySound to be the default application to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audio/x-cdda-raw, you can play sounds saved by SaveCDD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have a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DDA is freely distributable, copyrighted work. The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by Peter Urbanec &lt;peteru@null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iven to redistribute the SaveCDDA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SaveCDDA.doc file is always distributed with the SaveC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ither the SaveCDDA executable, nor the SaveCDDA.d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fees of any kind are charged for SaveCDDA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SaveCDDA is to be included as part of a compilation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hich is to be sold, rented, leased or given a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SaveCDDA must have the option to ha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or package shipped to him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onditions above, you might have a need to contact m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y details, given in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eteru@nul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61 2 9398 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Peter Urb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wick  NSW  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ug reports, orders for CDDA Driver and programming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istration contracts will also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make the author ha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really want to be nice to me, I will always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er and good feed, even though I am no longer a starving stud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